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óricz Zsigmond és kora műveltségi vetélkedő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Feladat:</w:t>
      </w:r>
      <w:r>
        <w:rPr>
          <w:b/>
          <w:sz w:val="28"/>
          <w:szCs w:val="28"/>
        </w:rPr>
        <w:t xml:space="preserve"> A korszak művelődéstörténete - Igaz vagy ham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endelkezésre álló idő: 10 perc. </w:t>
      </w:r>
      <w:r>
        <w:rPr>
          <w:sz w:val="28"/>
          <w:szCs w:val="28"/>
          <w:u w:val="single"/>
        </w:rPr>
        <w:t>Szerezhető pontszám: 2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. Feladat:</w:t>
      </w:r>
      <w:r>
        <w:rPr>
          <w:b/>
          <w:sz w:val="28"/>
          <w:szCs w:val="28"/>
        </w:rPr>
        <w:t xml:space="preserve"> Irodalmi TOT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óricz Zsigmond életével és művészetével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apcsolato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endelkezésre álló idő 10 perc. </w:t>
      </w:r>
      <w:r>
        <w:rPr>
          <w:sz w:val="28"/>
          <w:szCs w:val="28"/>
          <w:u w:val="single"/>
        </w:rPr>
        <w:t>Szerezhető pontszám: 1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 Feladat:</w:t>
      </w:r>
      <w:r>
        <w:rPr>
          <w:b/>
          <w:sz w:val="28"/>
          <w:szCs w:val="28"/>
        </w:rPr>
        <w:t xml:space="preserve"> Zenei kvíz-kérdések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endelkezésre álló idő: 10 perc. </w:t>
      </w:r>
      <w:r>
        <w:rPr>
          <w:sz w:val="28"/>
          <w:szCs w:val="28"/>
          <w:u w:val="single"/>
        </w:rPr>
        <w:t>Szerezhető pontszám: 3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 Feladat: </w:t>
      </w:r>
      <w:r>
        <w:rPr>
          <w:b/>
          <w:sz w:val="28"/>
          <w:szCs w:val="28"/>
        </w:rPr>
        <w:t>Művészet- és filmtörténeti kérdések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Rendelkezésre álló idő: 15 perc. </w:t>
      </w:r>
      <w:r>
        <w:rPr>
          <w:sz w:val="28"/>
          <w:szCs w:val="28"/>
          <w:u w:val="single"/>
        </w:rPr>
        <w:t>Szerezhető pontszám: 4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 Feladat: </w:t>
      </w:r>
      <w:r>
        <w:rPr>
          <w:b/>
          <w:sz w:val="28"/>
          <w:szCs w:val="28"/>
        </w:rPr>
        <w:t xml:space="preserve">Művek – Hősök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Rendelkezésre álló idő: 5 perc. </w:t>
      </w:r>
      <w:r>
        <w:rPr>
          <w:sz w:val="28"/>
          <w:szCs w:val="28"/>
          <w:u w:val="single"/>
        </w:rPr>
        <w:t>Szerezhető pontszám: 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6. Feladat: </w:t>
      </w:r>
      <w:r>
        <w:rPr>
          <w:b/>
          <w:sz w:val="28"/>
          <w:szCs w:val="28"/>
        </w:rPr>
        <w:t xml:space="preserve">Ki? Kiről? Miben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Rendelkezésre álló idő: 10 perc. </w:t>
      </w:r>
      <w:r>
        <w:rPr>
          <w:sz w:val="28"/>
          <w:szCs w:val="28"/>
          <w:u w:val="single"/>
        </w:rPr>
        <w:t>Szerezhető pontszám: 20 +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 Feladat: </w:t>
      </w:r>
      <w:r>
        <w:rPr>
          <w:b/>
          <w:sz w:val="28"/>
          <w:szCs w:val="28"/>
        </w:rPr>
        <w:t xml:space="preserve">Képek vetítése - képfelismerés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Rendelkezésre álló idő: 10 perc. </w:t>
      </w:r>
      <w:r>
        <w:rPr>
          <w:sz w:val="28"/>
          <w:szCs w:val="28"/>
          <w:u w:val="single"/>
        </w:rPr>
        <w:t>Szerezhető pontszám: 26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. Feladat: </w:t>
      </w:r>
      <w:r>
        <w:rPr>
          <w:b/>
          <w:sz w:val="28"/>
          <w:szCs w:val="28"/>
        </w:rPr>
        <w:t xml:space="preserve">Puzzle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Rendelkezésre álló idő: 5 perc. </w:t>
      </w:r>
      <w:r>
        <w:rPr>
          <w:sz w:val="28"/>
          <w:szCs w:val="28"/>
          <w:u w:val="single"/>
        </w:rPr>
        <w:t>Szerezhető pontszám: 10+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9. Feladat: </w:t>
      </w:r>
      <w:r>
        <w:rPr>
          <w:b/>
          <w:sz w:val="28"/>
          <w:szCs w:val="28"/>
        </w:rPr>
        <w:t>Zenefelismeré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Rendelkezésre álló idő: 10 perc. </w:t>
      </w:r>
      <w:r>
        <w:rPr>
          <w:sz w:val="28"/>
          <w:szCs w:val="28"/>
          <w:u w:val="single"/>
        </w:rPr>
        <w:t>Szerezhető pontszám: 1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0. Feladat: </w:t>
      </w:r>
      <w:r>
        <w:rPr>
          <w:b/>
          <w:sz w:val="28"/>
          <w:szCs w:val="28"/>
        </w:rPr>
        <w:t>Villámkérdések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Azonnali válaszadás, szerezhető pontszám: válaszonként </w:t>
      </w:r>
      <w:r>
        <w:rPr>
          <w:sz w:val="28"/>
          <w:szCs w:val="28"/>
          <w:u w:val="single"/>
        </w:rPr>
        <w:t>2 pont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Fel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GAZ VAGY HAM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 korszak művelődéstörténet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öntsd el, hogy igazak ( I ) vagy hamisak ( H ) a következő állítások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ikázd be a megfelelő betű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896-ban, a honfoglalás ezeréves évfordulóján Európában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lsőként Budapesten indult meg a földalatti vasút.</w:t>
        <w:tab/>
        <w:tab/>
        <w:tab/>
        <w:t xml:space="preserve">        </w:t>
      </w:r>
      <w:r>
        <w:rPr>
          <w:b/>
          <w:sz w:val="28"/>
          <w:szCs w:val="28"/>
        </w:rPr>
        <w:t xml:space="preserve"> 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H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einitz Béla 1919 tavaszán, mint művészeti kormánybiztos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Zenei Direktóriumot hozott létre.</w:t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  I    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dály Zoltánt a Zeneakadémia igazgatójává választották.</w:t>
        <w:tab/>
      </w:r>
      <w:r>
        <w:rPr>
          <w:b/>
          <w:sz w:val="28"/>
          <w:szCs w:val="28"/>
        </w:rPr>
        <w:t xml:space="preserve">         I    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új szellemű polgári irodalom központi orgánuma volt a Hét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mű folyóirat, amelyet Bródy Sándor szerkesztett.                             </w:t>
      </w:r>
      <w:r>
        <w:rPr>
          <w:b/>
          <w:sz w:val="28"/>
          <w:szCs w:val="28"/>
        </w:rPr>
        <w:t>I    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agyar Géniusz című folyóirat felelős szerkesztője 1902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júniusában Osvát Ernő lett.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I    H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A Figyelőt, a Nyugat legjelentősebb előfutárát, 1905-ben szintén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Osvát indítja útjára.</w:t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I    H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A Nyuga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első száma 1908. január 1-jén jelent meg.</w:t>
        <w:tab/>
        <w:tab/>
        <w:t xml:space="preserve">         </w:t>
      </w:r>
      <w:r>
        <w:rPr>
          <w:b/>
          <w:sz w:val="28"/>
          <w:szCs w:val="28"/>
        </w:rPr>
        <w:t>I    H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8. Indulásakor a főszerkesztője Veigelsberg Hugo volt.                           </w:t>
      </w:r>
      <w:r>
        <w:rPr>
          <w:b/>
          <w:sz w:val="28"/>
          <w:szCs w:val="28"/>
        </w:rPr>
        <w:t>I    H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Első szerkesztői Babits Mihály és Móricz Zsigmond voltak.               </w:t>
      </w:r>
      <w:r>
        <w:rPr>
          <w:b/>
          <w:sz w:val="28"/>
          <w:szCs w:val="28"/>
        </w:rPr>
        <w:t>I    H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Szabó Lőrinc a Nyugat első nemzedékéhez tartozott.                         </w:t>
      </w:r>
      <w:r>
        <w:rPr>
          <w:b/>
          <w:sz w:val="28"/>
          <w:szCs w:val="28"/>
        </w:rPr>
        <w:t>I    H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A Nyugat első nemzedékének legjelesebb kritikusi gárdájába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rtozott: Ignotus, Hatvany Lajos, Schöpflin Aladár, Lukács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György.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I    H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údy Gyula és Molnár Ferenc a Nyugat harmadik nemzedé-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ének tagjai voltak. 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I    H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3.Babits 1941-ben bekövetkezett halála után Illyés Gyula vette át</w:t>
      </w:r>
    </w:p>
    <w:p>
      <w:pPr>
        <w:pStyle w:val="Normal"/>
        <w:ind w:left="360" w:right="70" w:firstLine="348"/>
        <w:jc w:val="both"/>
        <w:rPr>
          <w:sz w:val="28"/>
          <w:szCs w:val="28"/>
        </w:rPr>
      </w:pPr>
      <w:r>
        <w:rPr>
          <w:sz w:val="28"/>
          <w:szCs w:val="28"/>
        </w:rPr>
        <w:t>a Nyugat szerkesztését.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I    H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4.Ady Endre a korszak irodalmi életének és a Nyugat mozgalmá-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k vezéregyénisége volt, ezért 1909-ben a folyóirat Ady-számot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ott ki.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I    H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5.1924-ben a Nyugat Móricz-számot jelentetett meg, melyben írók és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kritikusok vallanak műveiről.</w:t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I    H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6.A zeneoktatás legmagasabb szintű intézménye, a Zeneművészeti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Főiskola 1925-ben felvette Liszt Ferenc nevét.</w:t>
        <w:tab/>
        <w:tab/>
        <w:tab/>
        <w:t xml:space="preserve">        </w:t>
      </w:r>
      <w:r>
        <w:rPr>
          <w:b/>
          <w:sz w:val="28"/>
          <w:szCs w:val="28"/>
        </w:rPr>
        <w:t>I    H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Az 1919-es forradalom bukása után veszi fel a Kisfaludy Társaság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a tagjai sorába Móricz Zsigmondot.</w:t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I    H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8.1903 és 1906 között Móricz Kodály Zoltánnal együtt népkölté-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szeti gyűjtőúton járt.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I    H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9.A Nyugat szerkesztői és írói rendszeresen a New York kávé-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házban találkoztak.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I    H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0.Kassák Lajos két folyóirata a Tanú és a Szép Szó a magyar </w:t>
      </w:r>
    </w:p>
    <w:p>
      <w:pPr>
        <w:pStyle w:val="Normal"/>
        <w:ind w:left="360" w:right="250" w:firstLine="348"/>
        <w:jc w:val="both"/>
        <w:rPr/>
      </w:pPr>
      <w:r>
        <w:rPr>
          <w:sz w:val="28"/>
          <w:szCs w:val="28"/>
        </w:rPr>
        <w:t xml:space="preserve">avantgárd irodalmat propagálta.  </w:t>
        <w:tab/>
        <w:t xml:space="preserve">      </w:t>
        <w:tab/>
        <w:tab/>
        <w:tab/>
        <w:t xml:space="preserve">          </w:t>
        <w:tab/>
      </w:r>
      <w:r>
        <w:rPr>
          <w:b/>
          <w:sz w:val="28"/>
          <w:szCs w:val="28"/>
        </w:rPr>
        <w:t xml:space="preserve">        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    </w:t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>20 po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indokoljátok, hogy miért hamis a válasz, plusz pontot kaphattok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Fel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RODALMI TOT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ICZ ZSIGMOND ÉLETÉRŐ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Melyik a helyes születési dátum az alábbiak közül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79. január 2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97. július 2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x.  1879. július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 Hol született Móricz Zsigmond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 Prüg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Tiszacsécs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x.  Túristvándi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Melyik városban tett érettségi vizsgát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Kisújszáll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Debrecen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x. Sárospatak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 A felsoroltak közül ki volt Móricz első felesége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oss Olga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lics Eugéni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x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Pallagi Erzsébet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Móricz újságíróként kezdte pályáját. Az alábbiak közül melyik lapnak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nem volt szerkesztője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uga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x.  Kelet Nép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. Melyik volt az a novellája, amellyel átütő sikert aratott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Barbárok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ét krajcár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x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Szegény emberek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Ki az a költő, akinek barátságát meghozta számára ez a novella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Babits Mihál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óth Árpád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x.  Ady Endr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Melyik művének főszereplőjét mintázta egy távoli rokonáról,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app Mihályról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áklya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árarany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x.  A boldog ember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9. Ki volt Csibe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óricz Virág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ttkey Erzsébet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x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Simonyi Mári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0. Melyik regényében írta ki magából a kommün alatt és után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elszenvedett fájdalmait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Légy jó mindhalálig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Életem regény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x.  Árvácsk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1. Melyik regénycím nem illik az un. dzsentriregények sorába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ri muri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konok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x.  Az Isten háta mögött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Móricz alapvetően realista író. Melyik az az irányzat, amelyik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legtöbbször színezi írásainak stílusát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Impresszionizmu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Naturalizmu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x. Szimbolizmu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Móricz Barbárok című novellájában rendkívül fontos szerepe van        egy tárgynak. Mi ez a tárgy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Szíj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Vasvilla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x. Fakaná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óricz Zsigmond 1942. szeptember 4-én halt meg. Melyik művén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dolgozott halála évében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vácska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Rózsa Sándor a lovát ugratj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x.  Rózsa Sándor összevonja szemöldöké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>14 pont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Feladatlap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NEI – KVÍ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Mi a címe Kodály Zoltán erdélyi dallamokból komponált egyfelvonásos daljátékának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Bartók Béla egyik legismertebb zongoradarabja - melyet később egy nagyobb művébe is beillesztett nyitányként - is hasonló címmel jelent meg. Mi a címe a kompozíciónak és a kezdő darabnak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artók 1911-ben írta másik híres önálló zongoradarabját. Melyik ez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A mesebeli királyfi egy lélektelen fabábuval vetélkedik a királykisasszony szerelméért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Ki a szerző? …………………………….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Mi a mű címe? ……………………………………………………………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uda, Óbuda és Pest egyesítésének 50. évfordulójára 1923-ban Kodály Zoltán melyik híres művet komponálta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Mi a cím magyar jelentése?......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Milyen szöveget használt fel ehhez a zeneművéhez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udapest Székesfőváros az évforduló megünneplése alkalmából rajta kívül még másik két zeneszerzőt is felkért új művek komponálásár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a.) szerző neve és a mű címe: 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b.) szerző neve és a mű címe: 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dály Zoltán 1936-ban a budai vár törököktől való visszafoglalásának 250. évfordulójára írt egy nagyszabású műve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Mi a címe? ...................................................................................................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Honnan való a szövege? …………………………………………………..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dály melyik művében fordul elő idézetként a Marseillaise dallama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Mi a műfaja? ………………………….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Ki a szerző, s melyik művének zárósora a -„Csak tiszta forrásból”- szállóigévé vált idézet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Szerző, cím: ……………………………………………………………….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Melyik néprege alapján írta (saját maga) a zenemű szövegét?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A 19.sz. végén és a 20.sz. első felében alkotott az a két művész, akik elsősorban előadóművészetükkel érdemelték ki a hírnevet. Nevezd meg őket! Milyen hangszeren játszottak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.) Zeneszerző + hangszer: ………………………………………………..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b.) Zeneszerző + hangszer: 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ső zeneszerzői korszakának tetőpontja az 1903-ban befejezett 10 tételből álló zenemű, melynek középpontjában az 1848-as szabadságharc áll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Ki a zeneszerző és hány éves volt ekkor? …………………………………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i a mű címe? …………………………………………………………….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artók Béla 3 nagyszabású színpadi művet írt. Melyek ezek? Mi a műfajuk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a.) Cím és műfaj: ………………………………………………………….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b.) Cím és műfaj: 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c.) Cím és műfaj: …………………………………………………………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>35 po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Fel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vészettörténeti és filmtörténeti kérdés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Mit jelent? Mi jellemzi? </w:t>
      </w:r>
      <w:r>
        <w:rPr>
          <w:sz w:val="28"/>
          <w:szCs w:val="28"/>
        </w:rPr>
        <w:t>Karikázd be a helyes válasz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KLEKTIKA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A) újjászületés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B) régi korstílusok elegyítése</w:t>
      </w:r>
    </w:p>
    <w:p>
      <w:pPr>
        <w:pStyle w:val="Normal"/>
        <w:ind w:firstLine="14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CESSZIÓ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geometriai motívumok alkalmazása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ilizált természeti motívumok, játékos díszítőelemek alkalmaz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UHAUS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parművészeti és építészeti iskola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kalmazott művészet</w:t>
      </w:r>
    </w:p>
    <w:p>
      <w:pPr>
        <w:pStyle w:val="Normal"/>
        <w:ind w:firstLine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VANTGARDIZMUS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jító, formabontó művészeti irányzat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spolgári művészeti irányz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OKLASSZICIZMU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a klasszikus formákat ismételten felújító, ill. utánzó stílus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embefordulás a régi, klasszikus hagyományokk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SZTIMPRESSZIONIZMUS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impresszionista hagyományokat elutasító művészeti irányzat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ülönféle művészeti irányzatoknak az összefoglaló neve, amelyek felhasználták az impresszionizmus tanulsága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TIVIZMUS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öncélú művészet ellen fellépő, a művészet társadalmi szerepét valló irányza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átványfestész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MBOLIZMUS</w:t>
      </w:r>
    </w:p>
    <w:p>
      <w:pPr>
        <w:pStyle w:val="Normal"/>
        <w:ind w:left="1416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a hétköznapi nyelven kifejezhetetlen jelentéstartalmak </w:t>
      </w:r>
    </w:p>
    <w:p>
      <w:pPr>
        <w:pStyle w:val="Normal"/>
        <w:ind w:left="1416" w:firstLine="2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érzékletes, képszerű kifejezése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B) a társadalmi jelenségek nyers, természetes ábrázolásmód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>8 pont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Keresd a párját!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veket, fogalmakat, évszámokat, filmcímeket sorolunk fel. Párosítsd őket össze valamilyen közös vonás alapján! Az összeillő párokat az alábbi táblázatba írjátok be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ppolit, a lakáj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Színház-és Filmművészeti Kamara</w:t>
        <w:tab/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8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9.04.12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9.09. 20-a Forum filmszínház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vészeti tanács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mcenzúra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k bálvány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sidótörvény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ácsköztársaság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ékely István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ál Béla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óti Károly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bos Gyula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ávor Pál - Radó Nelli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eautó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mipar államosítása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barészerző-forgatókönyvíró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dách Színház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ső hangosfilm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>20 pont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 Ki volt az a filmrendező, aki az 1930-as években igényesebb filmeket is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észített, például Mikszáth, Heltai és Móricz művekből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.</w:t>
        <w:tab/>
        <w:tab/>
        <w:tab/>
        <w:t xml:space="preserve"> </w:t>
        <w:tab/>
      </w:r>
      <w:r>
        <w:rPr>
          <w:b/>
          <w:sz w:val="28"/>
          <w:szCs w:val="28"/>
        </w:rPr>
        <w:t>1 pont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4. Móricz művei közül melyiket filmesítette meg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</w:t>
        <w:tab/>
        <w:tab/>
        <w:tab/>
        <w:tab/>
      </w:r>
      <w:r>
        <w:rPr>
          <w:b/>
          <w:sz w:val="28"/>
          <w:szCs w:val="28"/>
        </w:rPr>
        <w:t>1 pont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A Rokonok című regényt két rendező is filmre vitte. Mikor?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vezd meg őket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</w:t>
        <w:tab/>
        <w:tab/>
        <w:tab/>
        <w:tab/>
      </w:r>
      <w:r>
        <w:rPr>
          <w:b/>
          <w:sz w:val="28"/>
          <w:szCs w:val="28"/>
        </w:rPr>
        <w:t>2+2 pont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 következő kérdések a későbbi filmfeldolgozásra vonatkoznak!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Ki a film operatőre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……………………………………………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1 pont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Hogy hívják a regénybeli főszereplőt, és ki alakítja a filmben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……………………………………………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</w:t>
        <w:tab/>
        <w:tab/>
        <w:tab/>
        <w:t xml:space="preserve">         </w:t>
      </w:r>
      <w:r>
        <w:rPr>
          <w:b/>
          <w:sz w:val="28"/>
          <w:szCs w:val="28"/>
        </w:rPr>
        <w:t>2 pont</w:t>
      </w:r>
      <w:r>
        <w:rPr>
          <w:sz w:val="28"/>
          <w:szCs w:val="28"/>
        </w:rPr>
        <w:tab/>
        <w:tab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Kik játsszák a főbb női szerepeket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ab/>
        <w:tab/>
        <w:tab/>
        <w:t xml:space="preserve">         </w:t>
      </w:r>
      <w:r>
        <w:rPr>
          <w:b/>
          <w:sz w:val="28"/>
          <w:szCs w:val="28"/>
        </w:rPr>
        <w:t>2 pont</w:t>
      </w:r>
      <w:r>
        <w:rPr>
          <w:sz w:val="28"/>
          <w:szCs w:val="28"/>
        </w:rPr>
        <w:tab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Ki a magyar hangja a Jiri Menzel alakította bankigazgató-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elyettesnek?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1 pon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10. Hol, melyik városban játszódik a történe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1 pont</w:t>
      </w:r>
      <w:r>
        <w:rPr>
          <w:sz w:val="28"/>
          <w:szCs w:val="28"/>
        </w:rPr>
        <w:tab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Hol lett öngyilkos a főszereplő, és mi a jelképes szerepe az itt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megjelenő disznóknak?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2 pont</w:t>
      </w: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2. Kit alakít a filmben Eperjes Károly?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1 pont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 xml:space="preserve">16 pont </w:t>
      </w:r>
      <w:r>
        <w:rPr>
          <w:b/>
          <w:i/>
          <w:sz w:val="28"/>
          <w:szCs w:val="28"/>
        </w:rPr>
        <w:t xml:space="preserve">/ (Feladatlapon összesen:44 pont)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Fel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VEK – HŐSÖ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icz művek szereplőit csoportosítottuk. Írd a nevek alá a mű címé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  <w:tab/>
        <w:t>Berci bácsi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Kardics bácsi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Boronkay Feri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Kati néni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Magdaléna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mű címe: </w:t>
      </w:r>
      <w:r>
        <w:rPr>
          <w:b/>
          <w:sz w:val="28"/>
          <w:szCs w:val="28"/>
        </w:rPr>
        <w:t>-----------------------------------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Borbély Zsiga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Csörgheő Kálmán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Kormos Bandi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Szabó Róza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Rhédey Ferenc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mű címe: </w:t>
      </w:r>
      <w:r>
        <w:rPr>
          <w:b/>
          <w:sz w:val="28"/>
          <w:szCs w:val="28"/>
        </w:rPr>
        <w:t>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Kis János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Sarudi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Bodri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mű címe: </w:t>
      </w:r>
      <w:r>
        <w:rPr>
          <w:b/>
          <w:sz w:val="28"/>
          <w:szCs w:val="28"/>
        </w:rPr>
        <w:t>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 xml:space="preserve">István bácsi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Vargáék kislánya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Sóvágó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Suta Kis Istvánné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mű címe: </w:t>
      </w:r>
      <w:r>
        <w:rPr>
          <w:b/>
          <w:sz w:val="28"/>
          <w:szCs w:val="28"/>
        </w:rPr>
        <w:t>-----------------------------------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Dudásné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Csör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Zsaba Mári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Kadarcs István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Szennyes Ferenc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mű címe: </w:t>
      </w:r>
      <w:r>
        <w:rPr>
          <w:b/>
          <w:sz w:val="28"/>
          <w:szCs w:val="28"/>
        </w:rPr>
        <w:t>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Gyéres tanár úr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Gimesi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ósalaky úr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Bella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Török János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mű címe: </w:t>
      </w:r>
      <w:r>
        <w:rPr>
          <w:b/>
          <w:sz w:val="28"/>
          <w:szCs w:val="28"/>
        </w:rPr>
        <w:t>------------------------------------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>6 pont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Fel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? KIRŐL? MIBEN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dézeteket fogtok hallani. Írjátok le, hogy kinek, melyik művében olvasható, illetve kiről szól az idéze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  <w:tab/>
        <w:tab/>
        <w:tab/>
        <w:t>„Nyugat csapatának keleti zászlója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 nagy csatázásunk nagy igazolója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</w:t>
      </w:r>
      <w:r>
        <w:rPr>
          <w:i/>
          <w:sz w:val="28"/>
          <w:szCs w:val="28"/>
        </w:rPr>
        <w:t>..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  <w:tab/>
        <w:tab/>
        <w:t>„Aki ezt a költőt meg akarja érteni, annak benn kell élnie nemcsak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z embernek Életberkében, hanem ennek a magyar fajnak évezredes dzsungelében.”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i/>
          <w:sz w:val="28"/>
          <w:szCs w:val="28"/>
        </w:rPr>
        <w:tab/>
        <w:t>„Turi Danitól Nyilas Misiig és Joó Györgyig légiónyi azoknak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z eleven lelkeknek száma, akikkel ő a magyarságot megajándékozta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nemzeteknek az ilyen lélekből termett, lélekben élő lények 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ghívebb őrei és katonái.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i/>
          <w:sz w:val="28"/>
          <w:szCs w:val="28"/>
        </w:rPr>
        <w:t xml:space="preserve">   „Meglelted a magyarságot, melyről már azt kezdtük hinni, hogy nincs is…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………………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i/>
          <w:sz w:val="28"/>
          <w:szCs w:val="28"/>
        </w:rPr>
        <w:tab/>
        <w:t>„A Nyilas Misi tragédiájában valóban nem a debreceni kollégium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envedéseit írtam meg, hanem a kommun alatt s után elszenvedett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lgokat. (…) Én akkor egy rettenetes vihar áldozata voltam. Vala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lyan naiv s gyerekes szenvedésen mentem át, hogy csak a gyermek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ív rejtelmei közt tudtam megmutatni azt, amit éreztem.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</w:t>
      </w:r>
      <w:r>
        <w:rPr>
          <w:i/>
          <w:sz w:val="28"/>
          <w:szCs w:val="28"/>
        </w:rPr>
        <w:t>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„… ismerem…, mint magamat, úgy is szeretem, mint magamat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ajtám ő nekem mindenképpen; a pocsolyás Ér hétszilvafá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rmőföldjétől, az Idő-kovászai közt való vándorlásáig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élyegesen, csillagosan.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  <w:tab/>
        <w:tab/>
        <w:tab/>
        <w:tab/>
      </w:r>
      <w:r>
        <w:rPr>
          <w:i/>
          <w:sz w:val="28"/>
          <w:szCs w:val="28"/>
        </w:rPr>
        <w:t>„Élén ragyogtam az embereknek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és minden szabad volt nekem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áklya volt kezemben, és mindenk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átni akart annak fényinél…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i/>
          <w:sz w:val="28"/>
          <w:szCs w:val="28"/>
        </w:rPr>
        <w:t xml:space="preserve"> </w:t>
        <w:tab/>
        <w:tab/>
        <w:t>„Művészetének kettős gyökere, éppúgy mint az enyémé, 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gyar parasztzenéből és az új francia zenéből sarjadzott ki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 kettőnknek ebből a közös talajból kinőtt művészete már a kezdet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gkezdetén is teljesen elütött egymástól…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i/>
          <w:sz w:val="28"/>
          <w:szCs w:val="28"/>
        </w:rPr>
        <w:t xml:space="preserve"> </w:t>
        <w:tab/>
        <w:t xml:space="preserve">„Vonzotta az új, a különös, a soha nem hallott, ismerni akarta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z embert, minden zenei megnyilatkozásában. …legmerészebben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ísérletező  műveiben is érezni a hagyomány talaját.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i/>
          <w:sz w:val="28"/>
          <w:szCs w:val="28"/>
        </w:rPr>
        <w:t xml:space="preserve"> </w:t>
        <w:tab/>
        <w:tab/>
        <w:t xml:space="preserve">„Ő egyszerűen nem bírta tudomásul venni a pártokat, sem a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litikaiakat, sem az irodalmiakat. Az ő pártja a valóság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lt: a valóságban fészkelődő szorongások.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önnyítésként</w:t>
      </w:r>
      <w:r>
        <w:rPr>
          <w:sz w:val="28"/>
          <w:szCs w:val="28"/>
        </w:rPr>
        <w:t xml:space="preserve"> felsoroljuk néhány művész nevét, akik közül </w:t>
      </w:r>
      <w:r>
        <w:rPr>
          <w:b/>
          <w:sz w:val="28"/>
          <w:szCs w:val="28"/>
        </w:rPr>
        <w:t>választhattok.</w:t>
      </w:r>
      <w:r>
        <w:rPr>
          <w:sz w:val="28"/>
          <w:szCs w:val="28"/>
        </w:rPr>
        <w:t xml:space="preserve"> Vigyázat! Van olyan, amelyet </w:t>
      </w:r>
      <w:r>
        <w:rPr>
          <w:b/>
          <w:sz w:val="28"/>
          <w:szCs w:val="28"/>
        </w:rPr>
        <w:t>többször is felhasználhattok</w:t>
      </w:r>
      <w:r>
        <w:rPr>
          <w:sz w:val="28"/>
          <w:szCs w:val="28"/>
        </w:rPr>
        <w:t xml:space="preserve"> a megoldás során, és van köztük egy </w:t>
      </w:r>
      <w:r>
        <w:rPr>
          <w:b/>
          <w:sz w:val="28"/>
          <w:szCs w:val="28"/>
        </w:rPr>
        <w:t>kakukktojás</w:t>
      </w:r>
      <w:r>
        <w:rPr>
          <w:sz w:val="28"/>
          <w:szCs w:val="28"/>
        </w:rPr>
        <w:t xml:space="preserve"> is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y Endre, Babits Mihály, Bartók Béla, Illyés Gyula, Kodály Zoltán, Magoss Olga, Móricz Zsigmond, Németh László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 xml:space="preserve">20 po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 harmadik információért esetenként egy pont jár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Fel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EK VETÍ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vészeti és építészeti alkotások képeit láthatjátok. </w:t>
      </w:r>
    </w:p>
    <w:p>
      <w:pPr>
        <w:pStyle w:val="Normal"/>
        <w:rPr/>
      </w:pPr>
      <w:r>
        <w:rPr>
          <w:b/>
          <w:sz w:val="28"/>
          <w:szCs w:val="28"/>
        </w:rPr>
        <w:t>Ezen a feladatlapon rögzítsétek a szerzőt (alkotót) és a mű (épület)</w:t>
      </w:r>
    </w:p>
    <w:p>
      <w:pPr>
        <w:pStyle w:val="Normal"/>
        <w:rPr/>
      </w:pPr>
      <w:r>
        <w:rPr>
          <w:b/>
          <w:sz w:val="28"/>
          <w:szCs w:val="28"/>
        </w:rPr>
        <w:t>címét (nevét)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kép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kotó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m: 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 xml:space="preserve">26 pont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Fel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ZZ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orítékban egy híres festmény darabjait találjátok. A rendelkezésre álló 5 perc alatt rakjátok ki a képet, és válaszoljatok a kérdésekre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 festő?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a kép címe?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, melyik múzeumban található?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ELÉRHETŐ PONT: Gyorsaság:    </w:t>
      </w:r>
      <w:r>
        <w:rPr>
          <w:b/>
          <w:i/>
          <w:sz w:val="28"/>
          <w:szCs w:val="28"/>
          <w:u w:val="single"/>
        </w:rPr>
        <w:t xml:space="preserve">1-10 pont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 xml:space="preserve">    Helyes válasz: </w:t>
      </w:r>
      <w:r>
        <w:rPr>
          <w:b/>
          <w:i/>
          <w:sz w:val="28"/>
          <w:szCs w:val="28"/>
          <w:u w:val="single"/>
        </w:rPr>
        <w:t>4 pont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Feladatlap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NEFELISMER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űrészletek hallgatása közben írjátok fel a feladatlapokra az elhangzás sorrendjében a helyes válaszoka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Szerző:…………………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ím: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Szerző:…………………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ím: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Szerző:…………………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ím: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Szerző:…………………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ím: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Szerző:…………………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ím: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Szerző:…………………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ím: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Szerző:…………………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ím: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Szerző:…………………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ím:………………………………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ELÉRHETŐ PONT: </w:t>
      </w:r>
      <w:r>
        <w:rPr>
          <w:b/>
          <w:i/>
          <w:sz w:val="28"/>
          <w:szCs w:val="28"/>
          <w:u w:val="single"/>
        </w:rPr>
        <w:t xml:space="preserve">16  pont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Fel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LLÁMKÉRDÉS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den csapat kap egy-egy kérdést. A kérdésre azonnal kell válaszolni. Amennyiben az adott csapat nem tudja a helyes választ, a következő csapat jogosult megválaszolására, s így pontot rabolh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nden helyes válasz 2 pontot é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  <w:tab/>
        <w:t>Hogy hívták Móricz Zsigmond szüleit?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  <w:tab/>
        <w:t>Melyik művészeti csoportnak volt tagja Czóbel Béla?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Hány regénytrilógiát írt Móricz Zsigmond? Mi a címe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>4.</w:t>
        <w:tab/>
        <w:t>Hová költözött a Móricz család, a cséplőgép felrobbanását követő anyagi összeomlás után?</w:t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</w:t>
        <w:tab/>
        <w:t>Kik tartoztak a Hollósy-kör elnevezésű művészcsoporthoz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6.</w:t>
        <w:tab/>
        <w:t>Milyen részekből áll az Erdély trilógia?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7.</w:t>
        <w:tab/>
        <w:t>Melyik művészeti társaság hivatalos folyóirata volt a Magyar Művészet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8.</w:t>
        <w:tab/>
        <w:t>1884-ben a gyermek Móricz Túristvándiba került. Ki vette gondjaiba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>9.</w:t>
        <w:tab/>
        <w:t>Kodály Zoltán a Háry János című daljátékának szövegkönyvéhez egy elbeszélő költeményt használt fel. Ki írta, mi a címe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0.</w:t>
        <w:tab/>
        <w:t>Melyik korszakban játszódik az Erdély trilógia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1.</w:t>
        <w:tab/>
        <w:t xml:space="preserve">Bartók Béla 1940-ben a fasizmus elől hova emigrált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>Melyik folyóirat közölte folytatásokban Móricz Rokonok című regényét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  <w:tab/>
        <w:t>Minek a rövidítése a KÚT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4.</w:t>
        <w:tab/>
        <w:t>Kinek a tervei alapján épült, és mikor nyílt meg a budapesti Operaház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>15.</w:t>
        <w:tab/>
        <w:t>Milyen történelmi eseményről szól Derkovics Gyula híres fametszetsorozata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6.</w:t>
        <w:tab/>
        <w:t>Hogyan vette ki részét Móricz az első világháborúból?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</w:t>
        <w:tab/>
        <w:t>Hány éves korában halt meg Móricz Zsigmond?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8.</w:t>
        <w:tab/>
        <w:t>Melyik művészeti csoportosulás kötődött egyértelműen a szecesszióhoz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>19.</w:t>
        <w:tab/>
        <w:t>Hány darabból áll Derkovits Gyula híres történelmi témájú fametszetsorozata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0.</w:t>
        <w:tab/>
        <w:t>Milyen tanuló volt Móricz Sárospatakon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1.</w:t>
        <w:tab/>
        <w:t>Kik voltak a Gresham-kör legjelentősebb festői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2. </w:t>
        <w:tab/>
        <w:t>Milyen karon szerzett egyetemi diplomát Móricz Zsigmond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</w:t>
        <w:tab/>
        <w:t>Ki volt a Nagybányai Művésztelep és Festőiskola szellemi vezetője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A Nyugat hányadik nemzedékéhez tartozott Képes Géza, Weöres Sándor és Radnóti Mikló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ONTOZÓTÁBL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99"/>
        <w:gridCol w:w="1399"/>
        <w:gridCol w:w="1399"/>
        <w:gridCol w:w="1399"/>
        <w:gridCol w:w="1443"/>
        <w:gridCol w:w="1443"/>
        <w:gridCol w:w="1399"/>
        <w:gridCol w:w="1497"/>
        <w:gridCol w:w="1399"/>
        <w:gridCol w:w="163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sap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GAZ-HAMI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ENEI KVÍ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ŰVT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L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ŰVE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ŐSÖ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I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IRŐL?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ÉPE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ZZ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EN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felad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LLÁM-KÉRDÉ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0"/>
                <w:szCs w:val="30"/>
              </w:rPr>
              <w:t>ÖSSZ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PON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785"/>
        </w:tabs>
        <w:ind w:left="178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03:00Z</dcterms:created>
  <dc:creator>VHAnna</dc:creator>
  <dc:description/>
  <cp:keywords/>
  <dc:language>en-US</dc:language>
  <cp:lastModifiedBy>Esze Tamás</cp:lastModifiedBy>
  <dcterms:modified xsi:type="dcterms:W3CDTF">2010-02-22T12:04:00Z</dcterms:modified>
  <cp:revision>3</cp:revision>
  <dc:subject/>
  <dc:title>Móricz Zsigmond műveltségi verseny 2010</dc:title>
</cp:coreProperties>
</file>