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enyző neve/kódja:………………………………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lérhető pontszám: </w:t>
      </w:r>
      <w:r>
        <w:rPr>
          <w:b/>
        </w:rPr>
        <w:t xml:space="preserve">82 </w:t>
      </w:r>
      <w:r>
        <w:rPr/>
        <w:t xml:space="preserve">                                       Elért pontszá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émia 11-12.évfolyam – III. kategór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Elemző feladat (13pon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ajdafy Aladár: A gyufa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émia és vívmányai I. rész Budapest, 1940. Királyi Magyar Természettudományi Társul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[….]" 1831-ben Németországban Marggraf G., Ammüller L. és Mayer W. egymástól függetlenül oly könnyen gyúló gyufákat készítenek, melyeknek feje arabgumi oldatban eldörzsölt foszforból, káliumklorátból és kénből állott. Ezek a kisüzemek a Kammerer Jakob Friedrich által 1832-ben létesített foszforos- gyufagyárral szemben életképtelenek voltak és oly nyomtalanul tűntek el, hogy a németek sokáig Kammerert tekintették a foszforos gyufa feltalálójának. Újabb kutatások szerint a foszfort Cooper J. T. angol vegyész 1825-ben alkalmazta először a dörzsgyufa készítésére. Bár a dörzsgyufa a mártógyufánál tökéletesebb szerszámnak bizonyult, még mindig megvolt az a nagy hátránya, hogy veszélyes robbanóanyagot tartalmazott és meggyulladása is robbanással történt. Ezen a hibán a magyar Irinyi János segített 1836-ban feltalált zajtalanul gyúló gyufájával. Az akkor 19 éves Irinyi a bécsi politechnikum hallgatója, a klórsavas kálit ólómszuperoxiddal (PbO</w:t>
      </w:r>
      <w:r>
        <w:rPr>
          <w:sz w:val="16"/>
          <w:szCs w:val="16"/>
        </w:rPr>
        <w:t>2</w:t>
      </w:r>
      <w:r>
        <w:rPr>
          <w:sz w:val="26"/>
          <w:szCs w:val="26"/>
        </w:rPr>
        <w:t>) helyettesítve, gyufáit úgy készítette – saját leírása szerint -, hogy a forró vízben megolvasztott és rázással granulált foszfort kihűlés után ólomszuperoxiddal és arabmézgával keverte össze, az így nyert pépbe pedig kénezett végű fapálcikákat mártott. Irinyi találmányát a már előbb említett Rómer István bécsi gyufagyárosnak adta el 60forintért, mely összegnél nagyobbat Irinyi elfogadni nem akart. A használatban most már elég kényelmes, rendkívül gyorsan elterjedő gyufának is volt egy nagy hibája, és pedig az, hogy az erősen mérgező foszfort tartalmazta. A mind jobban fokozódó gyártásban foglalkoztatott munkások súlyos foszformérgezésbe estek, a foszor-nekrózis oly mértékben lépett fel, hogy ez a legtöbb államban végre is a foszforos gyufa gyártásának betiltásához vezetett. Elsőnek 1874-ben Dánia és Finnország jóval későbben a többi európai államok (Németországban 1903, Ausztria és Magyarország 1912-ben) szüntetik be a foszforos gyufa gyártását. Annál indokoltabb volt ez az intézkedés, mert 1851, illetőleg 1867 óta olyan gyufagyártási eljárások váltak ismertté, melyekben ily mérgező anyagok nem szerepeltek. A sárga-foszfor helyettesítését célzó számtalan próbálkozás végére is a "vörös"-foszfortartalmú, ú.n. biztonsági- vagy svéd gyufák – a tűzszerszámok mindmáig legelterjedtebb képviselőinek – kialakulásához vezettek." [….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Adja meg a foszfor periódusos rendszerbeli helyét és vegyértékelektronszerkezeté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Milyen allotrop módosulatait sorolja fel a szöveg?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>3. Mit nevezünk allotrópiának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Az allotróp módosulatok egyik mérgező. Melyik? A rácstípus figyelembevételével értelmezze az oldhatóságuk különbözőségét!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>5. Adja meg a sárgafoszfor égésének az egyenletét! Milyen szerepet tölt be a feladatban szereplő PbO</w:t>
      </w:r>
      <w:r>
        <w:rPr>
          <w:sz w:val="16"/>
          <w:szCs w:val="16"/>
        </w:rPr>
        <w:t>2</w:t>
      </w:r>
      <w:r>
        <w:rPr>
          <w:sz w:val="26"/>
          <w:szCs w:val="26"/>
        </w:rPr>
        <w:t xml:space="preserve"> 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Négyféle asszociáció (10pon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: kovalens köté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: hidrogénköté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: mindkett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: egyik s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708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1.hidrogén atomokat köti össze</w:t>
      </w:r>
    </w:p>
    <w:p>
      <w:pPr>
        <w:pStyle w:val="Normal"/>
        <w:ind w:left="708" w:firstLine="36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2.másodrendű kémiai kötés</w:t>
      </w:r>
    </w:p>
    <w:p>
      <w:pPr>
        <w:pStyle w:val="Normal"/>
        <w:ind w:left="360" w:firstLine="708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3.elsőrendű kémiai kötés</w:t>
      </w:r>
    </w:p>
    <w:p>
      <w:pPr>
        <w:pStyle w:val="Normal"/>
        <w:ind w:left="360" w:firstLine="708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4.a szilárd nemesgázok halmazát tartja össze</w:t>
      </w:r>
    </w:p>
    <w:p>
      <w:pPr>
        <w:pStyle w:val="Normal"/>
        <w:ind w:left="708" w:firstLine="36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5.a jégben megtalálható</w:t>
      </w:r>
    </w:p>
    <w:p>
      <w:pPr>
        <w:pStyle w:val="Normal"/>
        <w:ind w:left="708" w:firstLine="36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6.a konyhasó rácsára jellemző</w:t>
      </w:r>
    </w:p>
    <w:p>
      <w:pPr>
        <w:pStyle w:val="Normal"/>
        <w:ind w:left="708" w:firstLine="36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7.elemek halmazában előfordulhat</w:t>
      </w:r>
    </w:p>
    <w:p>
      <w:pPr>
        <w:pStyle w:val="Normal"/>
        <w:ind w:left="708" w:firstLine="36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8.a gyémánt rácsát tartja össze</w:t>
      </w:r>
    </w:p>
    <w:p>
      <w:pPr>
        <w:pStyle w:val="Normal"/>
        <w:ind w:left="708" w:firstLine="36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9.molekulán belüli kötés</w:t>
      </w:r>
    </w:p>
    <w:p>
      <w:pPr>
        <w:pStyle w:val="Normal"/>
        <w:ind w:left="1068" w:hanging="0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 10.molekulák között jön létre.</w:t>
      </w:r>
    </w:p>
    <w:p>
      <w:pPr>
        <w:pStyle w:val="Normal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Táblázatos feladat (26pont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70"/>
        <w:gridCol w:w="1610"/>
        <w:gridCol w:w="4344"/>
        <w:gridCol w:w="1314"/>
      </w:tblGrid>
      <w:tr>
        <w:trPr>
          <w:trHeight w:val="4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gyül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kció-part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mék neve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enle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kci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pusa</w:t>
            </w:r>
          </w:p>
        </w:tc>
      </w:tr>
      <w:tr>
        <w:trPr>
          <w:trHeight w:val="4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órmetá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OH- old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il-acetá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i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íz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etaldehid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il-ami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C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mináció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Kísérletelemzés, számítás (14pon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pezsgőtabletták – egyebek mellett – szóda-bikarbónát és egy sztöchiometriai feleslegben levő szilárd szerves savat – almasavat vagy borkősavat – tartalmaznak. Ha vízbe tesszük a tablettát heves pezsgést észlelün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Adja meg a szóda-bikarbóna és a borkősav összegképleté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Gázfelfogó hengerben felfogjuk a képződő gázt. Hogyan tegyük ezt? Miért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Hogyan mutathatjuk ki kémiai reakció segítségével a fejlődő gázt? Adja meg a kimutatás egyenletét!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A feloldás után metilnarancs indikátort cseppentünk az ételfestéket nem tartalmazó színtelen oldatba. Milyen színt látunk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</w:t>
      </w:r>
      <w:r>
        <w:rPr>
          <w:sz w:val="26"/>
          <w:szCs w:val="26"/>
        </w:rPr>
        <w:t>5. A tablettákat a külvilágtól elzárva csomagolja a gyártó. Miért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Egy tabletta tömege 2.00gramm szódabikarbóna tartalma 42.0 tömegszázalék. Mekkora térfogatú standard nyomású 25C-fok hőmérsékletű gáz pezseg ki a pohárból? A fejlődő gáz 10.0%-át oldja a víz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Egyszerű választás (5pon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Melyik nem oldódik sósavban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s-oxid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uminium-oxid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réz-oxid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ilicium-dioxid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gnézium-oxi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Melyik azaz ion, amelyik a keserűsó, a timsó illetve a glaubersó közös alkotórésze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trátio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ulfátio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rbonátio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szfátio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lorid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Melyik vegyület NEM állítható elő acetilénből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cetaldehid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tilén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nzol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tán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til-alkoho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Melyik vegyület adja az ezüsttükör próbát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ngyasav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ecetsav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nzoesav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licilsav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oxalsav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Melyik vegyület NEM tartalmaz karboxilcsoportot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cetsav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énsav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rbolsav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jsav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licilsav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Számítási felad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 a molekulaképlete annak az alkánnak, amelyet a szükséges mennyiségű oxigénben elégetve az égéstermék 55,56 térfogatszázalék vízgőzt tartalmaz?</w:t>
      </w:r>
    </w:p>
    <w:p>
      <w:pPr>
        <w:pStyle w:val="Normal"/>
        <w:jc w:val="both"/>
        <w:rPr/>
      </w:pPr>
      <w:r>
        <w:rPr>
          <w:sz w:val="26"/>
          <w:szCs w:val="26"/>
        </w:rPr>
        <w:t>A</w:t>
      </w:r>
      <w:r>
        <w:rPr>
          <w:sz w:val="16"/>
          <w:szCs w:val="16"/>
        </w:rPr>
        <w:t>r</w:t>
      </w:r>
      <w:r>
        <w:rPr/>
        <w:t>(C)=12g/mol                              A</w:t>
      </w:r>
      <w:r>
        <w:rPr>
          <w:sz w:val="16"/>
          <w:szCs w:val="16"/>
        </w:rPr>
        <w:t>r</w:t>
      </w:r>
      <w:r>
        <w:rPr/>
        <w:t>(H)=1.0g/mo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5pon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Számítási felad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gy cink-szulfidot, higany-szulfidot és indifferens szennyeződést tartalmazó érc 3.45grammjának 800C-fokon történő pörkölése során cink-oxid higany és kén-dioxid keletkezik. A pörkölés során keletkező és a gázokkal eltávozó higanyt felfogjuk, melynek tömege 0.724g. A pörkölés után 2.206g szilárd anyag marad vis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rja fel a reakcióegyenleteket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dja meg a cink-szulfid, a higany-szulfid és a szennyezőanyag tömeg%-át a kiindulási ércben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tételezzük, hogy a szennyeződés nem lép reakcióba a pörkölés során.</w:t>
      </w:r>
    </w:p>
    <w:p>
      <w:pPr>
        <w:pStyle w:val="Normal"/>
        <w:jc w:val="both"/>
        <w:rPr/>
      </w:pPr>
      <w:r>
        <w:rPr>
          <w:sz w:val="26"/>
          <w:szCs w:val="26"/>
        </w:rPr>
        <w:t>A</w:t>
      </w:r>
      <w:r>
        <w:rPr>
          <w:sz w:val="16"/>
          <w:szCs w:val="16"/>
        </w:rPr>
        <w:t>r</w:t>
      </w:r>
      <w:r>
        <w:rPr>
          <w:sz w:val="26"/>
          <w:szCs w:val="26"/>
        </w:rPr>
        <w:t>(O)=16,0g/mol</w:t>
        <w:tab/>
        <w:t>A</w:t>
      </w:r>
      <w:r>
        <w:rPr>
          <w:sz w:val="16"/>
          <w:szCs w:val="16"/>
        </w:rPr>
        <w:t>r</w:t>
      </w:r>
      <w:r>
        <w:rPr>
          <w:sz w:val="26"/>
          <w:szCs w:val="26"/>
        </w:rPr>
        <w:t>(S)=32g/mol</w:t>
        <w:tab/>
        <w:t>A</w:t>
      </w:r>
      <w:r>
        <w:rPr>
          <w:sz w:val="16"/>
          <w:szCs w:val="16"/>
        </w:rPr>
        <w:t>r</w:t>
      </w:r>
      <w:r>
        <w:rPr>
          <w:sz w:val="26"/>
          <w:szCs w:val="26"/>
        </w:rPr>
        <w:t>(Zn)=65,4g/mol</w:t>
        <w:tab/>
        <w:t>A</w:t>
      </w:r>
      <w:r>
        <w:rPr>
          <w:sz w:val="16"/>
          <w:szCs w:val="16"/>
        </w:rPr>
        <w:t>r</w:t>
      </w:r>
      <w:r>
        <w:rPr>
          <w:sz w:val="26"/>
          <w:szCs w:val="26"/>
        </w:rPr>
        <w:t>(Hg)=200,06g/mo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9pont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10:00Z</dcterms:created>
  <dc:creator>eszlaci</dc:creator>
  <dc:description/>
  <dc:language>en-US</dc:language>
  <cp:lastModifiedBy>eszlaci</cp:lastModifiedBy>
  <cp:lastPrinted>2010-02-08T17:29:00Z</cp:lastPrinted>
  <dcterms:modified xsi:type="dcterms:W3CDTF">2010-02-11T14:29:00Z</dcterms:modified>
  <cp:revision>7</cp:revision>
  <dc:subject/>
  <dc:title>Nyolcosztályos gimnáziumok 17</dc:title>
</cp:coreProperties>
</file>