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96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635</wp:posOffset>
                  </wp:positionV>
                  <wp:extent cx="6067425" cy="7137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7425" cy="713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NYOLCOSZTÁLYOS GIMNÁZIUMOK</w:t>
              <w:br/>
              <w:t xml:space="preserve"> REGIONÁLIS SZÁMÍTÁSTECHNIKA </w:t>
              <w:br/>
              <w:t>VERSENYE</w:t>
            </w:r>
          </w:p>
        </w:tc>
      </w:tr>
      <w:tr>
        <w:trPr>
          <w:trHeight w:val="1430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9-10. évfolyam</w:t>
            </w:r>
          </w:p>
        </w:tc>
      </w:tr>
      <w:tr>
        <w:trPr>
          <w:trHeight w:val="321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Gyakorlati feladatsor - Javítási útmutat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(megoldási idő: 90 perc)</w:t>
            </w:r>
          </w:p>
        </w:tc>
      </w:tr>
      <w:tr>
        <w:trPr>
          <w:trHeight w:val="2155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right" w:pos="4320" w:leader="none"/>
                <w:tab w:val="left" w:pos="4577" w:leader="none"/>
                <w:tab w:val="right" w:pos="7380" w:leader="underscore"/>
              </w:tabs>
              <w:snapToGrid w:val="false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eladatcmjav"/>
        <w:rPr/>
      </w:pPr>
      <w:r>
        <w:rPr/>
        <w:t>Szövegszerkesztés</w:t>
      </w:r>
    </w:p>
    <w:p>
      <w:pPr>
        <w:pStyle w:val="Feladatcmjav"/>
        <w:rPr/>
      </w:pPr>
      <w:r>
        <w:rPr/>
        <w:t>Első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 létrehozá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helyes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helyes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Begépelte a szövege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Minta szerint formázta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aláírás rész elkészítése (tabulátor vagy táblázat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ttérké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Háttérkép beszúrás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Halványítás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levé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Körlevelet készítet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Adatmezők beszúrása (1 pont ha legalább egyet +1 pont, ha mind a hármat)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aláírás rész elkészítése (tabulátor vagy táblázat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az egyesített dokumentumot jó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t részt szakasztöréssel kettéválasztott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eladatcmjav"/>
        <w:rPr/>
      </w:pPr>
      <w:r>
        <w:rPr/>
        <w:t>Második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inden szöveget elhelyezett a dokumentumb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argók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betűmérete, betűtípus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Térköz helyes a cím ut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szöveg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betűmérete helyes, félkövér, középre igazítv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után a térköz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első sor behúzása helyes, sortávolság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bekezdései után a térköz helyes, a szöveg betű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képek be vannak szúrv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igazítás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magassága helyes, az arányok az eredeti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Nevek kis kapitális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ot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 szerkezete megegyezik a mintával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 betűtípusa helyes, mérete helyes, félkövér dől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vszámok balra igazított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egély a mintának megfelelő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vszámok színe fehér, második oszlop háttere szürke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a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Betűtípus kézírást utánzó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ső sor pozícionálása helyes (2,6,10,1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ásodik, harmadik sor pozícionálása helyes (4,12 illetve 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Tabulátor kitöltések helyesek, vonaltabulátorok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Feladatcmjav"/>
        <w:rPr/>
      </w:pPr>
      <w:r>
        <w:br w:type="page"/>
      </w:r>
      <w:r>
        <w:rPr/>
        <w:t>Táblázat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1044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blázat megnyitása, mentés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ók helyese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 táblázat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kiszámítása másolható képlettel (ha egy helyen jó 1 pont, ha minden helyen jó 2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anulók összegzése kiszámítása függvénnyel (1 pont ha legalább egy helyen jó, plusz 2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összegzése kiszámítása függvénnyel(1 pont ha legalább egy helyen jó, plusz 2 pont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tábláz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Begépelte a címet és a többi felirato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anulók összegzése (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összegzése (ha mind jó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 nevezési díj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 lét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csoportok 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csoportok 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táblázatok szegélyei (ha mindenütt helyes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Igazítások (ha mindenütt helyes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Pénznem formázások (ha mindenütt helyes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Címek oszlopok közötti középre igazítása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élkövér dőlt formázások, félkövér (ha mindenütt helyes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Van akármilyen diagr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öbbdimenziós oszlop diagr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megfelelő adatok vannak feltüntetve rajt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diagram címe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Logaritmikus skálát haszná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Csokonai oszlopait átnevezt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lőfej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lőláb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</w:tr>
    </w:tbl>
    <w:p>
      <w:pPr>
        <w:pStyle w:val="Feladatcmjav"/>
        <w:rPr/>
      </w:pPr>
      <w:r>
        <w:rPr/>
        <w:t>Weblap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1044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 a három lapra vonatkozó műveletek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l állította be a háttérszínt (legalább egy helyen: 1pont, mind a három lapon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l állított be a linkek színét (legalább egy típust 1 pont, mind a három típust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r.html old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cím és a fájl neve (1+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logo.jpg állományt és helyesen igazította (1+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háromsoros táblázatot (van táblázat 1pont, három soros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szélesség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igazítás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szegély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magasság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z második sort három cellára oszlik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két felirato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jól formázta (igazítás 1 pont, címsor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Mind a két link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háttérbe a logo1.jpg kép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.html old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cím és a fájl neve (1+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helyezte a lapon a megfelelő szöveg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Begépelte a címet és helyesen formázta (középre 1 pont, címsor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szöveget bekezdés tagolását megtartotta (legalább egy bekezdés 1 pont, mindenütt jó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szöveg szín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tar.html old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cím és a fájl neve (1+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készítette a kétsoros, két oszlopos táblázatot (van táblázat 1pont, két soros, két oszlopos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szélesség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táblázat igazítás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Jó a szegély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Képek beszúrása (legalább egy kép 1pont, mind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cellák igazítása j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Feladatcmjav"/>
        <w:rPr/>
      </w:pPr>
      <w:r>
        <w:br w:type="page"/>
      </w:r>
      <w:r>
        <w:rPr/>
        <w:t>Prezentáció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ek át vannak méretezv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Van wordart objektum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wordart1 objektum nagymértékben hasonlít a mintához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wordart1 objektum színei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wordart2 objektum nagymértékben hasonlít a mintához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wordart1 objektum színei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wordart objektum megjelen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helyes szöveg van a di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szöveg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képek vannak a di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intának megfelelő elrendezésben vannak a kép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helyes, középen v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Képek mozgása helyes (irány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Képek a sarokig mozogn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szöveg van a di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szöveg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er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áttűnés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hátter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Cimsor1"/>
        <w:spacing w:before="0" w:after="48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6"/>
      <w:gridCol w:w="6764"/>
    </w:tblGrid>
    <w:tr>
      <w:trPr/>
      <w:tc>
        <w:tcPr>
          <w:tcW w:w="14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67715" cy="1023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tcBorders/>
        </w:tcPr>
        <w:p>
          <w:pPr>
            <w:pStyle w:val="Header"/>
            <w:rPr/>
          </w:pPr>
          <w:r>
            <w:rPr/>
            <w:t>Báthory István Gimnázium és Szakközépiskola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/>
            <w:t>:</w:t>
            <w:tab/>
            <w:t>4300, Nyírbátor Ifjúság útja 2.</w:t>
          </w:r>
        </w:p>
        <w:p>
          <w:pPr>
            <w:pStyle w:val="Header"/>
            <w:tabs>
              <w:tab w:val="clear" w:pos="4536"/>
              <w:tab w:val="left" w:pos="979" w:leader="none"/>
              <w:tab w:val="left" w:pos="2914" w:leader="none"/>
              <w:tab w:val="left" w:pos="3698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</w:t>
          </w:r>
          <w:r>
            <w:rPr/>
            <w:t>:</w:t>
            <w:tab/>
            <w:t>(42) 281-025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/>
            <w:t>E-mail:</w:t>
            <w:tab/>
            <w:t>big@bign.sulinet.h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.</w:t>
      <w:tab/>
      <w:t>9-10. évfolyam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pletlekrdezsChar">
    <w:name w:val="képlet_lekérdezés Char"/>
    <w:basedOn w:val="Bekezdsalapbettpusa"/>
    <w:qFormat/>
    <w:rPr>
      <w:rFonts w:ascii="Courier New" w:hAnsi="Courier New" w:cs="Courier New"/>
      <w:sz w:val="18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adatcmjav">
    <w:name w:val="Feladatcím_jav"/>
    <w:basedOn w:val="Normal"/>
    <w:qFormat/>
    <w:pPr>
      <w:spacing w:before="240" w:after="120"/>
    </w:pPr>
    <w:rPr>
      <w:b/>
      <w:sz w:val="32"/>
      <w:szCs w:val="32"/>
    </w:rPr>
  </w:style>
  <w:style w:type="paragraph" w:styleId="Kpletlekrdezs">
    <w:name w:val="képlet_lekérdezés"/>
    <w:basedOn w:val="Normal"/>
    <w:qFormat/>
    <w:pPr/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50:00Z</dcterms:created>
  <dc:creator>Cseh Imre</dc:creator>
  <dc:description/>
  <cp:keywords/>
  <dc:language>en-US</dc:language>
  <cp:lastModifiedBy>Cseh01</cp:lastModifiedBy>
  <cp:lastPrinted>2007-03-19T15:30:00Z</cp:lastPrinted>
  <dcterms:modified xsi:type="dcterms:W3CDTF">2010-02-21T22:40:00Z</dcterms:modified>
  <cp:revision>25</cp:revision>
  <dc:subject/>
  <dc:title>Iskolánk Rövid Története</dc:title>
</cp:coreProperties>
</file>