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cmjav"/>
        <w:spacing w:before="240" w:after="120"/>
        <w:rPr/>
      </w:pPr>
      <w:r>
        <w:rPr/>
        <w:t>Teszt</w:t>
      </w:r>
    </w:p>
    <w:tbl>
      <w:tblPr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1057"/>
        <w:gridCol w:w="1354"/>
      </w:tblGrid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pon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Feladatcmjav"/>
        <w:rPr/>
      </w:pPr>
      <w:r>
        <w:rPr/>
        <w:t>Szövegszerkesztés</w:t>
      </w:r>
    </w:p>
    <w:tbl>
      <w:tblPr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1057"/>
        <w:gridCol w:w="1354"/>
      </w:tblGrid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um létrehozás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albeállításo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m elkészítés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őszöveg elkészítés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pon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blázatot elkészítés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pon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fa elkészítés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pon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őfej, élőláb elkészítés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 pon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Feladatcmjav"/>
        <w:rPr/>
      </w:pPr>
      <w:r>
        <w:rPr/>
        <w:t>Táblázatkezelés</w:t>
      </w:r>
    </w:p>
    <w:tbl>
      <w:tblPr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1057"/>
        <w:gridCol w:w="1354"/>
      </w:tblGrid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blázat megnyitása, mentése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ók helyese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esen átnevezte a munkalapo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egória táblázato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pon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ítő tábláza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pon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többet fizető iskola nevezési díj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pon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kevesebb tanulóval nevezett iskola létszám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pon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ázáso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pon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ram elkészítés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pon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őfej, élőláb elkészítés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 pon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Feladatcmjav"/>
        <w:rPr/>
      </w:pPr>
      <w:r>
        <w:rPr/>
        <w:t>Prezentáció készítés</w:t>
      </w:r>
    </w:p>
    <w:tbl>
      <w:tblPr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1076"/>
        <w:gridCol w:w="1354"/>
      </w:tblGrid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di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on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di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on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di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pon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di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pon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iák egységes áttűnése helyes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on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iák egységes háttere helyes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on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pon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Cimsor1"/>
        <w:spacing w:before="0" w:after="4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Style w:val="PageNumber"/>
      </w:rPr>
      <w:tab/>
      <w:t>Megoldási idő:</w:t>
    </w:r>
  </w:p>
  <w:p>
    <w:pPr>
      <w:pStyle w:val="Footer"/>
      <w:rPr/>
    </w:pPr>
    <w:r>
      <w:rPr>
        <w:rStyle w:val="PageNumber"/>
      </w:rPr>
      <w:tab/>
      <w:tab/>
      <w:t>90 per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Nyolcosztályos Gimnáziumok</w:t>
      <w:tab/>
      <w:t>Nyírbátor</w:t>
      <w:tab/>
      <w:t>Gyakorlati feladatsor</w:t>
    </w:r>
  </w:p>
  <w:p>
    <w:pPr>
      <w:pStyle w:val="Header"/>
      <w:pBdr>
        <w:bottom w:val="single" w:sz="4" w:space="1" w:color="000000"/>
      </w:pBdr>
      <w:rPr/>
    </w:pPr>
    <w:r>
      <w:rPr/>
      <w:t>Regionális Versenye</w:t>
      <w:tab/>
      <w:t>2010. április</w:t>
      <w:tab/>
      <w:t>7-8. évfolyam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lap1">
    <w:name w:val="alap1"/>
    <w:basedOn w:val="Bekezdsalapbettpusa"/>
    <w:qFormat/>
    <w:rPr/>
  </w:style>
  <w:style w:type="character" w:styleId="Kiemeles">
    <w:name w:val="kiemeles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KpletlekrdezsChar">
    <w:name w:val="képlet_lekérdezés Char"/>
    <w:basedOn w:val="Bekezdsalapbettpusa"/>
    <w:qFormat/>
    <w:rPr>
      <w:rFonts w:ascii="Courier New" w:hAnsi="Courier New" w:cs="Courier New"/>
      <w:sz w:val="18"/>
      <w:szCs w:val="1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msor1">
    <w:name w:val="cimsor1"/>
    <w:basedOn w:val="Normal"/>
    <w:qFormat/>
    <w:pPr>
      <w:spacing w:before="280" w:after="280"/>
    </w:pPr>
    <w:rPr/>
  </w:style>
  <w:style w:type="paragraph" w:styleId="Alap">
    <w:name w:val="alap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adatcmjav">
    <w:name w:val="Feladatcím_jav"/>
    <w:basedOn w:val="Normal"/>
    <w:qFormat/>
    <w:pPr>
      <w:spacing w:before="240" w:after="120"/>
    </w:pPr>
    <w:rPr>
      <w:b/>
      <w:sz w:val="32"/>
      <w:szCs w:val="32"/>
    </w:rPr>
  </w:style>
  <w:style w:type="paragraph" w:styleId="Kpletlekrdezs">
    <w:name w:val="képlet_lekérdezés"/>
    <w:basedOn w:val="Normal"/>
    <w:qFormat/>
    <w:pPr/>
    <w:rPr>
      <w:rFonts w:ascii="Courier New" w:hAnsi="Courier New"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21:30:00Z</dcterms:created>
  <dc:creator>Cseh Imre</dc:creator>
  <dc:description/>
  <cp:keywords/>
  <dc:language>en-US</dc:language>
  <cp:lastModifiedBy>Cseh01</cp:lastModifiedBy>
  <cp:lastPrinted>2007-03-19T15:30:00Z</cp:lastPrinted>
  <dcterms:modified xsi:type="dcterms:W3CDTF">2010-02-21T21:36:00Z</dcterms:modified>
  <cp:revision>3</cp:revision>
  <dc:subject/>
  <dc:title>Iskolánk Rövid Története</dc:title>
</cp:coreProperties>
</file>