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74115</wp:posOffset>
                  </wp:positionV>
                  <wp:extent cx="5715000" cy="350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11-12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 - Javítási útmutat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12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snapToGrid w:val="false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eladatcmjav"/>
        <w:rPr/>
      </w:pPr>
      <w:r>
        <w:rPr/>
        <w:t>Szövegszerkesztés</w:t>
      </w:r>
    </w:p>
    <w:p>
      <w:pPr>
        <w:pStyle w:val="Feladatcmjav"/>
        <w:rPr/>
      </w:pPr>
      <w:r>
        <w:rPr/>
        <w:t>Első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helyes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helyes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gépelte a szövege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Minta szerint formázta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aláírás rész elkészítése (tabulátor vagy táblázat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ttérké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Háttérkép beszúrás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Halványítás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levé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örlevelet készítet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Adatmezők beszúrása (1 pont ha legalább egyet +1 pont, ha mind a hármat)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aláírás rész elkészítése (tabulátor vagy táblázat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az egyesített dokumentumot jó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t részt szakasztöréssel kettéválasztott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eladatcmjav"/>
        <w:rPr/>
      </w:pPr>
      <w:r>
        <w:rPr/>
        <w:t>Második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inden szöveget elhelyezett a dokumentumb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betűmérete, betűtípu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érköz helyes a cím ut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betűmérete helyes, félkövér, középre igazít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után a térköz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első sor behúzása helyes, sortávolság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bekezdései után a térköz helyes, a szöveg betű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képek be vannak szúr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igazítá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magassága helyes, az arányok az eredeti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Nevek kis kapitális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szerkezete megegyezik a mintával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betűtípusa helyes, mérete helyes, félkövér dől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balra igazított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egély a mintának megfelelő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színe fehér, második oszlop háttere szürk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tűtípus kézírást utánz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ső sor pozícionálása helyes (2,6,10,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ásodik, harmadik sor pozícionálása helyes (4,12 illetve 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abulátor kitöltések helyesek, vonaltabulátoro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Feladatcmjav"/>
        <w:rPr/>
      </w:pPr>
      <w:r>
        <w:br w:type="page"/>
      </w:r>
      <w:r>
        <w:rPr/>
        <w:t>Adatbázis-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16" w:leader="none"/>
              </w:tabs>
              <w:rPr/>
            </w:pPr>
            <w:r>
              <w:rPr/>
              <w:t>Adatbázis létrehozá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Létrehozta az adatbázis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Importálta a táblákat (1 pont, ha legalább egyet jól importált, 1 pont ha az összes jó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állította a kulcsokat (1 pont ha legalább egyet jól állított be, 1 pont, ha mindegyik jó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A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Mivel a feladatok többféleképpen oldhatóak meg a pontszámok bontására nincs lehetőség, kivéve az alábbiakat: 1 pont levonás jár, ha nem jó a lekérdezés neve, nem jelenített meg minden mezőt, amire rákérdezett a feladat, vagy túl sok mezőt jelenített meg.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F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Jó néven mentette a lekérdezés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Csoportosítás helyes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orba rendezés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Jó néven mentette a lekérdezés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soportosításo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orba rendezés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</w:tr>
    </w:tbl>
    <w:p>
      <w:pPr>
        <w:pStyle w:val="Feladatcmjav"/>
        <w:rPr/>
      </w:pPr>
      <w:r>
        <w:rPr/>
      </w:r>
      <w:r>
        <w:br w:type="page"/>
      </w:r>
    </w:p>
    <w:p>
      <w:pPr>
        <w:pStyle w:val="Feladatcmjav"/>
        <w:rPr/>
      </w:pP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1044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 megnyitása, mentése , margók beállítá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kiszámítása másolható képlettel (csak, 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kiszámítása függvénnyel (csak, 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kiszámítása függvénnyel (csak, 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ányzó összes felirat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(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(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csoportok 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oportok 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és tábláz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Létezik sor (ha használt segédcellát csak 2 pontot kapha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Összes létszám (ha használt segédcellát csak 2 pontot kapha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Átlag létszám (ha használt segédcellát csak 2 pontot kapha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táblázatok szegélyei (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Igazítások (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Pénznem formázások (ha mindenütt helyes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Címek oszlopok közötti középre igazítás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élkövér dőlt formázások, félkövér (ha mindenütt helyes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Van akármilyen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öbbdimenziós oszlop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megfelelő adatok vannak feltüntetve rajt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diagram címe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Logaritmikus skálát haszná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Csokonai oszlopait átnevezt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lőfej és élőláb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</w:tr>
    </w:tbl>
    <w:p>
      <w:pPr>
        <w:pStyle w:val="Feladatcmjav"/>
        <w:rPr/>
      </w:pPr>
      <w:r>
        <w:br w:type="page"/>
      </w:r>
      <w:r>
        <w:rPr/>
        <w:t>Weblap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1044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.jpg állomány elkészítés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kép magassága, szélessége, háttere fehér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kép bal oldalán szerepel a címer, kitölti a magasságot, méretarányo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kép jobb oldalán szerepel a Nyírbátor felirat, kitölti a hely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1.jpg állomány elkészítés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kép háttere a címer, elhalványítv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négy kis kép szerepel a képen ( 1pont) (lekicsinyítve 1 pont), megfelelő helyen (2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 a három lapra vonatkozó műveletek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Jól állította be a háttérszínt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l állított be a linkek színét 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r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Jó a cím és a fájl neve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Elhelyezte a logo.jpg állományt és helyesen igazított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Elhelyezte a háromsoros táblázatot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élesség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igazítás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egély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magasság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z második sort három cellára oszlik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két felirato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A feliratokat jól formázt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Mind a két link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háttérbe a logo1.jpg kép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Jó a cím és a fájl neve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lapon a megfelelő szöveg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Begépelte a címet és helyesen formázta 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szöveget bekezdés tagolását megtartotta 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szöveg szín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ar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Jó a cím és a fájl neve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készítette a kétsoros, két oszlopos táblázatot 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élesség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igazítás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szegély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Képek beszúrás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cellák igazítása j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Feladatcmjav"/>
        <w:spacing w:before="24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2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2:42:00Z</dcterms:modified>
  <cp:revision>35</cp:revision>
  <dc:subject/>
  <dc:title>Iskolánk Rövid Története</dc:title>
</cp:coreProperties>
</file>