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496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74115</wp:posOffset>
                  </wp:positionV>
                  <wp:extent cx="5715000" cy="350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NYOLCOSZTÁLYOS GIMNÁZIUMOK</w:t>
              <w:br/>
              <w:t xml:space="preserve"> REGIONÁLIS SZÁMÍTÁSTECHNIKA </w:t>
              <w:br/>
              <w:t>VERSENYE</w:t>
            </w:r>
          </w:p>
        </w:tc>
      </w:tr>
      <w:tr>
        <w:trPr>
          <w:trHeight w:val="1430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7-8. évfolyam</w:t>
            </w:r>
          </w:p>
        </w:tc>
      </w:tr>
      <w:tr>
        <w:trPr>
          <w:trHeight w:val="321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Gyakorlati feladatsor - Javítási útmutat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(megoldási idő: 90 perc)</w:t>
            </w:r>
          </w:p>
        </w:tc>
      </w:tr>
      <w:tr>
        <w:trPr>
          <w:trHeight w:val="2155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right" w:pos="4320" w:leader="none"/>
                <w:tab w:val="left" w:pos="4577" w:leader="none"/>
                <w:tab w:val="right" w:pos="7380" w:leader="underscore"/>
              </w:tabs>
              <w:snapToGrid w:val="false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eladatcmjav"/>
        <w:rPr/>
      </w:pPr>
      <w:r>
        <w:rPr/>
        <w:t>Szövegszerkesz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 létrehozá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mentette helyes néve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inden szöveget elhelyezett a dokumentumba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Felső és alsó margó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Jobb és baloldali margó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betű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 xml:space="preserve">A cím betűtípusa helyes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Térköz helyes a cím ut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szöveg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betű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félkövér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középre igazítv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Cím után a térköz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öveg első sor behúzás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öveg sortávolság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öveg bekezdései után a térköz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szöveg betű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egfelelő képek be vannak szúrva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első kép a megfelelő helyen balra igazítot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ásodik kép a megfelelő helyen jobbra igazított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pek magassága helyes, az arányok az eredeti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Nevek kis kapitális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ot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táblázat szerkezete megegyezik a mintával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táblázat betűtípus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táblázatban a szövegek betű 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szövegek félövér dőlt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Évszámok balra igazított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Szegély a mintának megfelelő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Évszámok színe fehér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ásodik oszlop háttere szürke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a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Betűtípus kézírást utánzó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Első sor pozícionálása helyes (2,6,10,1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Második sor pozícionálása helyes (4,1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Harmadik sor pozícionálása helyes (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Tabulátor kitöltések helyes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Vonal tabulátorok jó helyen avnn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Élőfejben a felirat jó helyen va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élőfejben a dátum dinamikus és jó helyen va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</w:tr>
    </w:tbl>
    <w:p>
      <w:pPr>
        <w:pStyle w:val="Feladatcmjav"/>
        <w:rPr/>
      </w:pPr>
      <w:r>
        <w:rPr/>
      </w:r>
      <w:r>
        <w:br w:type="page"/>
      </w:r>
    </w:p>
    <w:p>
      <w:pPr>
        <w:pStyle w:val="Feladatcmjav"/>
        <w:rPr/>
      </w:pPr>
      <w:r>
        <w:rPr/>
        <w:t>Táblázat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1044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blázat megnyitása, mentés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ók helyese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sen átnevezte a munkalapo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 táblázat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kiszámítása (ha egy helyen jó 1 pont, ha minden helyen jó 2 pont, ha minden helyen másolható képletet használt 2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anulók összegzése kiszámítása (1 pont ha legalább egy helyen jó, plusz 2 pont, ha mind minden helyen jó, 2 pont, ha mindenütt függvényt használt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összegzése kiszámítása (1 pont ha legalább egy helyen jó, plusz 2 pont, ha mind minden helyen jó, 2 pont, ha mindenütt függvényt használt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ítő tábláz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Begépelte a címe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Elkészítette a többi feliratot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Tanulók összegzése (1 jó 1pont, mind jó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izetendő összegzése (1 jó 1pont, mind jó 1 pont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 nevezési díj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 létszám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feliratokat helyesen gépelte b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rték kiszámítása függvénnyel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táblázatok szegélyei (1 pont ha legalább egy helyen jó, 1 pont, ha mindenütt helyes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Igazítások (1 pont, ha legalább egy táblázatban helyes, 1 pont, ha mindenütt helyes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Pénznem formázások (1 pont, ha legalább egy táblázatban helyes, 1 pont, ha mindenütt jó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 xml:space="preserve">Címek oszlopok közötti középre igazítása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Félkövér dőlt formázások, félkövér (1 pont, ha legalább egy táblázatban helyes, 1 pont, ha mindenütt jó.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Van akármilyen diagr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Sáv diagram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megfelelő adatok vannak feltüntetve rajta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 diagram címe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Az értékek látszanak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Csokonai oszlopát átnevezte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lőfej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/>
              <w:t>Élőláb helyes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</w:tr>
    </w:tbl>
    <w:p>
      <w:pPr>
        <w:pStyle w:val="Feladatcmjav"/>
        <w:rPr/>
      </w:pPr>
      <w:r>
        <w:br w:type="page"/>
      </w:r>
      <w:r>
        <w:rPr/>
        <w:t>Prezentáció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941"/>
        <w:gridCol w:w="917"/>
      </w:tblGrid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Van wordart objektum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wordart1 objektum nagymértékben hasonlít a mintához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wordart2 objektum nagymértékben hasonlít a mintához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wordart objektum megjelen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helyes szöveg van a di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szöveg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egfelelő képek vannak a di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intának megfelelő elrendezésben vannak a képe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helyes, középen va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képek méret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Képek mozgása helyes (irány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Képek a sarokig mozognak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pont</w:t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megfelelő szöveg van a dián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szöveg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 címer animációja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Az áttűnés időzítése helye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9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áttűnés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háttere hely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Cimsor1"/>
        <w:spacing w:before="0" w:after="48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6"/>
      <w:gridCol w:w="6764"/>
    </w:tblGrid>
    <w:tr>
      <w:trPr/>
      <w:tc>
        <w:tcPr>
          <w:tcW w:w="14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67715" cy="1023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tcBorders/>
        </w:tcPr>
        <w:p>
          <w:pPr>
            <w:pStyle w:val="Header"/>
            <w:rPr/>
          </w:pPr>
          <w:r>
            <w:rPr/>
            <w:t>Báthory István Gimnázium és Szakközépiskola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/>
            <w:t>:</w:t>
            <w:tab/>
            <w:t>4300, Nyírbátor Ifjúság útja 2.</w:t>
          </w:r>
        </w:p>
        <w:p>
          <w:pPr>
            <w:pStyle w:val="Header"/>
            <w:tabs>
              <w:tab w:val="clear" w:pos="4536"/>
              <w:tab w:val="left" w:pos="979" w:leader="none"/>
              <w:tab w:val="left" w:pos="2914" w:leader="none"/>
              <w:tab w:val="left" w:pos="3698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</w:t>
          </w:r>
          <w:r>
            <w:rPr/>
            <w:t>:</w:t>
            <w:tab/>
            <w:t>(42) 281-025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/>
            <w:t>E-mail:</w:t>
            <w:tab/>
            <w:t>big@bign.sulinet.h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</w:t>
      <w:tab/>
      <w:t>7-8. évfolyam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pletlekrdezsChar">
    <w:name w:val="képlet_lekérdezés Char"/>
    <w:basedOn w:val="Bekezdsalapbettpusa"/>
    <w:qFormat/>
    <w:rPr>
      <w:rFonts w:ascii="Courier New" w:hAnsi="Courier New" w:cs="Courier New"/>
      <w:sz w:val="18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adatcmjav">
    <w:name w:val="Feladatcím_jav"/>
    <w:basedOn w:val="Normal"/>
    <w:qFormat/>
    <w:pPr>
      <w:spacing w:before="240" w:after="120"/>
    </w:pPr>
    <w:rPr>
      <w:b/>
      <w:sz w:val="32"/>
      <w:szCs w:val="32"/>
    </w:rPr>
  </w:style>
  <w:style w:type="paragraph" w:styleId="Kpletlekrdezs">
    <w:name w:val="képlet_lekérdezés"/>
    <w:basedOn w:val="Normal"/>
    <w:qFormat/>
    <w:pPr/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38:00Z</dcterms:created>
  <dc:creator>Cseh Imre</dc:creator>
  <dc:description/>
  <cp:keywords/>
  <dc:language>en-US</dc:language>
  <cp:lastModifiedBy>Cseh01</cp:lastModifiedBy>
  <cp:lastPrinted>2007-03-19T15:30:00Z</cp:lastPrinted>
  <dcterms:modified xsi:type="dcterms:W3CDTF">2010-02-21T21:27:00Z</dcterms:modified>
  <cp:revision>15</cp:revision>
  <dc:subject/>
  <dc:title>Iskolánk Rövid Története</dc:title>
</cp:coreProperties>
</file>