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LYESÍRÁSI VERSENYFELADATS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Pótold a szövegben a hiányzó vesszőket, magán- és mássalhangzóka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____ómában a tunika nemzeti viselet volt. Két négyszögletes gyap____úszövet dara____ól készítették. A vá____ánál összeva____ták de a nyaknál he____et hagytak a beb____jáshoz. Á____talában a lá____szár közepéig ért. Ha az előkelő ____ómai elment hazulról, tuniká____ára tógát vett fel. Ez volt ugyanis a ny____lvános szerepléshez kötelez____ viselet. Az egy dara____ól szabo____ ruhát fibulával, d____szes bronzt____vel erősítették meg. Ha beköszöntött az esős hidegebb időszak, a tél, a____or kö____enyfélét terítettek magukra a polgárok.”</w:t>
      </w:r>
    </w:p>
    <w:p>
      <w:pPr>
        <w:pStyle w:val="Normal"/>
        <w:jc w:val="right"/>
        <w:rPr/>
      </w:pPr>
      <w:r>
        <w:rPr>
          <w:sz w:val="20"/>
          <w:szCs w:val="20"/>
        </w:rPr>
        <w:t>(Bíró-Csorba-Rékassy: Évezredek hétköznapjai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57480</wp:posOffset>
                </wp:positionV>
                <wp:extent cx="798830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4pt;width:62.9pt;height:18pt" coordorigin="8100,248" coordsize="1258,360">
                <v:rect id="shape_0" fillcolor="white" stroked="t" o:allowincell="f" style="position:absolute;left:8100;top:24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9;top:24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/ Töltsd ki az alábbi helyesírási totót! Ha az első írásmód a megfelelő, 1-est, ha a második, 2-est írj a megfelelő rovatba! Ha mindkettő helyes, X-szel jelöld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1134"/>
        <w:gridCol w:w="113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z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z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its-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itscs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g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y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őf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őf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dh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ath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su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u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áb-hegy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áb-hegy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szaká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szaká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pho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bho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15.-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15-é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57480</wp:posOffset>
                </wp:positionV>
                <wp:extent cx="798830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4pt;width:62.9pt;height:18pt" coordorigin="8100,248" coordsize="1258,360">
                <v:rect id="shape_0" fillcolor="white" stroked="t" o:allowincell="f" style="position:absolute;left:8100;top:24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9;top:24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708" w:leader="none"/>
          <w:tab w:val="left" w:pos="8280" w:leader="none"/>
        </w:tabs>
        <w:rPr/>
      </w:pPr>
      <w:r>
        <w:rPr/>
        <w:tab/>
        <w:tab/>
        <w:t>14</w:t>
      </w:r>
    </w:p>
    <w:p>
      <w:pPr>
        <w:pStyle w:val="Normal"/>
        <w:tabs>
          <w:tab w:val="left" w:pos="708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82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/ A szópár melyik tagja illik a mondatba? A másikkal te alkoss egy mondatot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./ Főleg az udvariasságával _________________________________ le. (bilincsel/bilinccsel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b./ Gyönyörű házuk van, óriási _____________________________________. (kertel/kerttel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./ A pap esket és _________________________________________ is. (keresztel/kereszttel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./ Pisztollyal vagy ___________________________________ párbajoztak? (kardal/karddal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e./ Egy _______________________________________ magasabb mindenkinél. (fejel/fejjel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57480</wp:posOffset>
                </wp:positionV>
                <wp:extent cx="798830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4pt;width:62.9pt;height:18pt" coordorigin="8100,248" coordsize="1258,360">
                <v:rect id="shape_0" fillcolor="white" stroked="t" o:allowincell="f" style="position:absolute;left:8100;top:24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9;top:24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>
          <w:b/>
        </w:rPr>
        <w:t>4./ Egészítsd ki a szöveget ly-nal vagy j-vel!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304290</wp:posOffset>
                </wp:positionV>
                <wp:extent cx="798830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02.7pt;width:62.9pt;height:18pt" coordorigin="8100,2054" coordsize="1258,360">
                <v:rect id="shape_0" fillcolor="white" stroked="t" o:allowincell="f" style="position:absolute;left:8100;top:2054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9;top:2054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Az erdő ünnepé___es csend___ét csak néha zavar___a meg valami zöre___. A pa___kos fiúk pálcá___ukkal sorra megbo___gatták a hangyabo___okat. A tisztás mellett cserme___ fo___dogál. A közeli erdő homá___os, borongós mé___e sok titkot re___t. I___en nagy zsákmány már régen volt. A vadászok bag___ot, éles csőrű só___mot, papagá___t, karva___t, seregé___t, harká___t, für___et hoztak, ame___ek szila___on csapkodtak a kalitkában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/>
        <w:tab/>
        <w:t>23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/>
      </w:pPr>
      <w:r>
        <w:rPr>
          <w:b/>
        </w:rPr>
        <w:t>5./ Pótold a hiányzó betűket a következő igealakokban!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24450</wp:posOffset>
                </wp:positionH>
                <wp:positionV relativeFrom="paragraph">
                  <wp:posOffset>503555</wp:posOffset>
                </wp:positionV>
                <wp:extent cx="798830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pt;margin-top:39.65pt;width:62.9pt;height:18pt" coordorigin="8070,793" coordsize="1258,360">
                <v:rect id="shape_0" fillcolor="white" stroked="t" o:allowincell="f" style="position:absolute;left:8070;top:793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793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Ugye megije___etek? Nagyra nő___! Te mit lá___ ott? Lá___ be, hogy neki volt igaza! Hi___ másoknak is! Ha___uk a gyerekeket játszani! Kü ___ el a levelet!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/>
      </w:pPr>
      <w:r>
        <w:rPr/>
        <w:tab/>
        <w:tab/>
        <w:tab/>
        <w:t>7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  <w:t>6./ Mindegyik vízszintes sorban van egy olyan szó, amelynek az elválasztása hibás. Húzd alá a kakukktojásokat!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/>
      </w:pPr>
      <w:r>
        <w:rPr/>
        <w:t>1./ ba-rá-to-mék, fél-ig, pén-zért, re-for-mig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/>
      </w:pPr>
      <w:r>
        <w:rPr/>
        <w:t>2./ be-gu-bó-dzik, ben-dzsó, do-bá-ló-dzik, ti-néd-zser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/>
      </w:pPr>
      <w:r>
        <w:rPr/>
        <w:t>3./ Ba-lo-ghék, Bá-tho-ry, Des-sew-ffy, Haj-nóc-zy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/>
      </w:pPr>
      <w:r>
        <w:rPr/>
        <w:t>4./ haj-fi-xá-ló, mo-nar-chia, szfin-xért, mec-ha-ni-kus</w:t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/>
      </w:pPr>
      <w:r>
        <w:rPr/>
        <w:t>5./ e-pig-ram-ma, mil-li-gramm, mo-no-gram, prog-ram</w:t>
        <w:tab/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24450</wp:posOffset>
                </wp:positionH>
                <wp:positionV relativeFrom="paragraph">
                  <wp:posOffset>213360</wp:posOffset>
                </wp:positionV>
                <wp:extent cx="798830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pt;margin-top:16.8pt;width:62.9pt;height:18pt" coordorigin="8070,336" coordsize="1258,360">
                <v:rect id="shape_0" fillcolor="white" stroked="t" o:allowincell="f" style="position:absolute;left:8070;top:336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336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5580" w:leader="none"/>
          <w:tab w:val="left" w:pos="8280" w:leader="none"/>
        </w:tabs>
        <w:spacing w:lineRule="auto" w:line="360"/>
        <w:jc w:val="both"/>
        <w:rPr/>
      </w:pPr>
      <w:r>
        <w:rPr/>
        <w:tab/>
        <w:tab/>
        <w:tab/>
        <w:t>5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>
          <w:b/>
        </w:rPr>
        <w:t>7./ Írd le számmal!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  <w:tab w:val="left" w:pos="8280" w:leader="none"/>
        </w:tabs>
        <w:jc w:val="both"/>
        <w:rPr/>
      </w:pPr>
      <w:r>
        <w:rPr/>
        <w:tab/>
        <w:t>hatodik osztály</w:t>
        <w:tab/>
        <w:t>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  <w:tab w:val="left" w:pos="8280" w:leader="none"/>
        </w:tabs>
        <w:jc w:val="both"/>
        <w:rPr/>
      </w:pPr>
      <w:r>
        <w:rPr/>
        <w:tab/>
        <w:t>nyolcadikba jár</w:t>
        <w:tab/>
        <w:t>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  <w:tab w:val="left" w:pos="8280" w:leader="none"/>
        </w:tabs>
        <w:jc w:val="both"/>
        <w:rPr/>
      </w:pPr>
      <w:r>
        <w:rPr/>
        <w:tab/>
        <w:t>másodiknak futott be</w:t>
        <w:tab/>
        <w:t>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  <w:tab w:val="left" w:pos="8280" w:leader="none"/>
        </w:tabs>
        <w:jc w:val="both"/>
        <w:rPr/>
      </w:pPr>
      <w:r>
        <w:rPr/>
        <w:tab/>
        <w:t>kilencedik sor</w:t>
        <w:tab/>
        <w:t>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  <w:tab w:val="left" w:pos="8280" w:leader="none"/>
        </w:tabs>
        <w:jc w:val="both"/>
        <w:rPr/>
      </w:pPr>
      <w:r>
        <w:rPr/>
        <w:tab/>
        <w:t>ezerötvenedik évi</w:t>
        <w:tab/>
        <w:t>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  <w:tab w:val="left" w:pos="8280" w:leader="none"/>
        </w:tabs>
        <w:jc w:val="both"/>
        <w:rPr/>
      </w:pPr>
      <w:r>
        <w:rPr/>
        <w:tab/>
        <w:t>március tizenötödikén</w:t>
        <w:tab/>
        <w:t xml:space="preserve">_____________________________ 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960" w:leader="none"/>
          <w:tab w:val="left" w:pos="828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23815</wp:posOffset>
                </wp:positionH>
                <wp:positionV relativeFrom="paragraph">
                  <wp:posOffset>149225</wp:posOffset>
                </wp:positionV>
                <wp:extent cx="798830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11.75pt;width:62.9pt;height:18pt" coordorigin="8069,235" coordsize="1258,360">
                <v:rect id="shape_0" fillcolor="white" stroked="t" o:allowincell="f" style="position:absolute;left:8069;top:235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8;top:235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960" w:leader="none"/>
          <w:tab w:val="left" w:pos="8280" w:leader="none"/>
        </w:tabs>
        <w:jc w:val="both"/>
        <w:rPr/>
      </w:pPr>
      <w:r>
        <w:rPr/>
        <w:tab/>
        <w:tab/>
        <w:tab/>
        <w:t>6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05" w:leader="none"/>
          <w:tab w:val="center" w:pos="4536" w:leader="none"/>
          <w:tab w:val="left" w:pos="828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          </w:t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24450</wp:posOffset>
                </wp:positionH>
                <wp:positionV relativeFrom="paragraph">
                  <wp:posOffset>335280</wp:posOffset>
                </wp:positionV>
                <wp:extent cx="798830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pt;margin-top:26.4pt;width:62.9pt;height:18pt" coordorigin="8070,528" coordsize="1258,360">
                <v:rect id="shape_0" fillcolor="white" stroked="t" o:allowincell="f" style="position:absolute;left:8070;top:52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528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36"/>
          <w:szCs w:val="36"/>
        </w:rPr>
        <w:t xml:space="preserve">  Össz.:              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85</w:t>
      </w:r>
    </w:p>
    <w:p>
      <w:pPr>
        <w:pStyle w:val="Normal"/>
        <w:tabs>
          <w:tab w:val="left" w:pos="708" w:leader="none"/>
          <w:tab w:val="left" w:pos="82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8:55:00Z</dcterms:created>
  <dc:creator>Nóra</dc:creator>
  <dc:description/>
  <cp:keywords/>
  <dc:language>en-US</dc:language>
  <cp:lastModifiedBy>Nóra</cp:lastModifiedBy>
  <dcterms:modified xsi:type="dcterms:W3CDTF">2010-02-28T11:28:00Z</dcterms:modified>
  <cp:revision>4</cp:revision>
  <dc:subject/>
  <dc:title/>
</cp:coreProperties>
</file>