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2010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LYESÍRÁSI VERSENYFELADATS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osztál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/ A szövegben húsz helyesírási hibát találsz. Javítsd ki a hibákat, és írd le a vonalakra helyesen!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Gyula város a Tiszán-túlon, a Fehér Kőrös eggyik holt ágának partján, a Tisza-Maros szögének a nyitott kapújában fekszik. Nem túl nagy távolságra attól a várostól, Szegedtől, ahol a Maros a szőke - Tiszába torkolik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Története a régmúlt időkre nyúllik vissza. Már a kőkorszagban lakott hej volt, s őseink is már a Honfoglalással egy időben letelepettek a környékén. Elsősorban az állattenyésztésre kíválóan alkalmas körülmények, a megfelelő vízellátás és növényvilág, a vizi utak közelsége csábította ide a lakosokat. A helység a nevét feltehetően Gyula vezéről kapta, akit mostanáig Töhötöm unokájának tartanak. A település első, máig is fenmaradt okleveles említése 1313.-ból származik. A törökök 1566. szeptember 1-én foglalták el a várát. A város fejlődését az is bizonyítja, hogy gazdag híres műemlékekben. Az idelátogató túristák szíves örömest gyönyörködnek a múlt épp vagy romba dőlt épületei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58115</wp:posOffset>
                </wp:positionV>
                <wp:extent cx="798830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45pt;width:62.9pt;height:18pt" coordorigin="8100,249" coordsize="1258,360">
                <v:rect id="shape_0" fillcolor="white" stroked="t" o:allowincell="f" style="position:absolute;left:8100;top:249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9;top:249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/>
        <w:tab/>
        <w:t>20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jc w:val="both"/>
        <w:rPr/>
      </w:pPr>
      <w:r>
        <w:rPr>
          <w:b/>
        </w:rPr>
        <w:t>2./ Válaszd el minden lehetséges helyen a következő szavakat !</w:t>
      </w:r>
    </w:p>
    <w:p>
      <w:pPr>
        <w:pStyle w:val="Normal"/>
        <w:tabs>
          <w:tab w:val="clear" w:pos="708"/>
          <w:tab w:val="left" w:pos="2340" w:leader="none"/>
          <w:tab w:val="left" w:pos="8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Verseghy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paradoxon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Eötvössel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titkolódzik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madzagokon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expressz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maharadzsáról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Bologna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jc w:val="both"/>
        <w:rPr/>
      </w:pPr>
      <w:r>
        <w:rPr/>
        <w:t>Kárpátalján</w:t>
        <w:tab/>
        <w:t>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8100" w:leader="none"/>
        </w:tabs>
        <w:jc w:val="both"/>
        <w:rPr/>
      </w:pPr>
      <w:r>
        <w:rPr/>
        <w:t>bornemissza(ember)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0</wp:posOffset>
                </wp:positionV>
                <wp:extent cx="798830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5pt;width:62.9pt;height:18pt" coordorigin="8100,10" coordsize="1258,360">
                <v:rect id="shape_0" fillcolor="white" stroked="t" o:allowincell="f" style="position:absolute;left:8100;top:10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9;top:10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w:rPr/>
        <w:t>10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>
          <w:b/>
          <w:b/>
        </w:rPr>
      </w:pPr>
      <w:r>
        <w:rPr>
          <w:b/>
        </w:rPr>
        <w:t>3./  Írd le helyesen a tulajdonneveket!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/>
      </w:pPr>
      <w:r>
        <w:rPr/>
        <w:t>TISZAPART 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/>
      </w:pPr>
      <w:r>
        <w:rPr/>
        <w:t>FERIHEGYIREPÜLŐTÉR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/>
      </w:pPr>
      <w:r>
        <w:rPr/>
        <w:t>BÜKK HEGYSÉG 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/>
      </w:pPr>
      <w:r>
        <w:rPr/>
        <w:t>ERZSÉBETHÍD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/>
      </w:pPr>
      <w:r>
        <w:rPr/>
        <w:t>JÓZSEFATTILADÍJ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/>
      </w:pPr>
      <w:r>
        <w:rPr/>
        <w:t>NŐKLAPJA 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/>
      </w:pPr>
      <w:r>
        <w:rPr/>
        <w:t>DUNAMENTE 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rPr/>
      </w:pPr>
      <w:r>
        <w:rPr/>
        <w:t>DUNÁNTÚLIKÖZÉPHEGYSÉG 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ÁNOSDŰLŐ 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SZEGEDISZABADTÉRIJÁTÉKOK 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8100" w:leader="none"/>
        </w:tabs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05450</wp:posOffset>
                </wp:positionH>
                <wp:positionV relativeFrom="paragraph">
                  <wp:posOffset>136525</wp:posOffset>
                </wp:positionV>
                <wp:extent cx="798830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10.75pt;width:62.9pt;height:18pt" coordorigin="8670,215" coordsize="1258,360">
                <v:rect id="shape_0" fillcolor="white" stroked="t" o:allowincell="f" style="position:absolute;left:8670;top:215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99;top:215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ab/>
        <w:t xml:space="preserve">            10</w:t>
      </w:r>
    </w:p>
    <w:p>
      <w:pPr>
        <w:pStyle w:val="Normal"/>
        <w:tabs>
          <w:tab w:val="clear" w:pos="708"/>
          <w:tab w:val="left" w:pos="1620" w:leader="none"/>
          <w:tab w:val="left" w:pos="8100" w:leader="none"/>
        </w:tabs>
        <w:jc w:val="center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spacing w:lineRule="auto" w:line="360"/>
        <w:jc w:val="both"/>
        <w:rPr/>
      </w:pPr>
      <w:r>
        <w:rPr>
          <w:b/>
        </w:rPr>
        <w:t>4./ Végezd el az alábbi „összeadásokat”! Írd le helyesen a kapott szóalakokat!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spacing w:lineRule="auto" w:line="360"/>
        <w:jc w:val="both"/>
        <w:rPr/>
      </w:pPr>
      <w:r>
        <w:rPr/>
        <w:t>Havass+val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gyümölcs+csendélet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bús+komor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Moliére+vel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Ivett+től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unos+untalan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Ady+s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Marcali+i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Árpád+ház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dimbes+dombos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Thomas Mann+vá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Madách Imre+i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Talinn+nál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/>
        <w:t>expressz+szerű=</w:t>
        <w:tab/>
        <w:t>_____________________________________________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05450</wp:posOffset>
                </wp:positionH>
                <wp:positionV relativeFrom="paragraph">
                  <wp:posOffset>243840</wp:posOffset>
                </wp:positionV>
                <wp:extent cx="798830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19.2pt;width:62.9pt;height:18pt" coordorigin="8670,384" coordsize="1258,360">
                <v:rect id="shape_0" fillcolor="white" stroked="t" o:allowincell="f" style="position:absolute;left:8670;top:384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99;top:384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parkett+táncos=</w:t>
        <w:tab/>
        <w:t>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</w:rPr>
      </w:pPr>
      <w:r>
        <w:rPr>
          <w:b/>
        </w:rPr>
        <w:tab/>
      </w:r>
      <w:r>
        <w:rPr/>
        <w:t>15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</w:tabs>
        <w:spacing w:lineRule="auto" w:line="360"/>
        <w:rPr/>
      </w:pPr>
      <w:r>
        <w:rPr>
          <w:b/>
        </w:rPr>
        <w:t>5./ Egészítsd ki a szavakat ly-nal vagy j-vel!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</w:tabs>
        <w:spacing w:lineRule="auto" w:line="360"/>
        <w:jc w:val="both"/>
        <w:rPr/>
      </w:pPr>
      <w:r>
        <w:rPr/>
        <w:tab/>
        <w:t>méte___</w:t>
        <w:tab/>
        <w:t>korhe___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</w:tabs>
        <w:spacing w:lineRule="auto" w:line="360"/>
        <w:jc w:val="both"/>
        <w:rPr/>
      </w:pPr>
      <w:r>
        <w:rPr/>
        <w:tab/>
        <w:t>ger___eszt</w:t>
        <w:tab/>
        <w:t>ba___or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</w:tabs>
        <w:spacing w:lineRule="auto" w:line="360"/>
        <w:jc w:val="both"/>
        <w:rPr/>
      </w:pPr>
      <w:r>
        <w:rPr/>
        <w:tab/>
        <w:t>gere___vetés</w:t>
        <w:tab/>
        <w:t>elfo___tani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</w:tabs>
        <w:spacing w:lineRule="auto" w:line="360"/>
        <w:jc w:val="both"/>
        <w:rPr/>
      </w:pPr>
      <w:r>
        <w:rPr/>
        <w:tab/>
        <w:t>para___főzelék</w:t>
        <w:tab/>
        <w:t>eltéve___eg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8280" w:leader="none"/>
        </w:tabs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24450</wp:posOffset>
                </wp:positionH>
                <wp:positionV relativeFrom="paragraph">
                  <wp:posOffset>211455</wp:posOffset>
                </wp:positionV>
                <wp:extent cx="798830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pt;margin-top:16.65pt;width:62.9pt;height:18pt" coordorigin="8070,333" coordsize="1258,360">
                <v:rect id="shape_0" fillcolor="white" stroked="t" o:allowincell="f" style="position:absolute;left:8070;top:333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333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viszo___og</w:t>
        <w:tab/>
        <w:t>u___lenyomat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8280" w:leader="none"/>
        </w:tabs>
        <w:spacing w:lineRule="auto" w:line="360"/>
        <w:jc w:val="both"/>
        <w:rPr/>
      </w:pPr>
      <w:r>
        <w:rPr/>
        <w:tab/>
        <w:tab/>
        <w:tab/>
        <w:t>10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  <w:t>6./  Egybe, külön vagy kötőjellel? Írd le helyesen!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fizika szer tár  _______________________              sétáló utca 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matematika óra ______________________              szemtől szembe 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helyi járat __________________________              ezüst gyűrű ________________________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idegen nyelv ________________________              rúg kapál ____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fúr farag ___________________________              arany nyaklánc _____________________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unos untalan ________________________              sakk készlet 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01285</wp:posOffset>
                </wp:positionH>
                <wp:positionV relativeFrom="paragraph">
                  <wp:posOffset>144145</wp:posOffset>
                </wp:positionV>
                <wp:extent cx="798830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5pt;margin-top:11.35pt;width:62.9pt;height:18pt" coordorigin="8191,227" coordsize="1258,360">
                <v:rect id="shape_0" fillcolor="white" stroked="t" o:allowincell="f" style="position:absolute;left:8191;top:227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27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12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  <w:t>7./  Egészítsd ki a mondatokat az alábbi igék E/2. személyű rövid felszólító módú alakjával!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keres, fest, visz, told, kerít, hisz, olt, szed, ront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Ne _______________ el az álmainkat!       Ne ___________________ el az örömömet!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Sose ________________ a hízelgőnek!      Ahol nincs, ott ne ___________________!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Ahol ég, ott ____________________!       Most már _________________ a sátorfádat!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Ne ____________ az ördögöt a falra!        Ha rövid a kardod, ___________ meg egy lépéssel!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Ne ___________________ hiába olyan nagy feneket a dolognak!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01285</wp:posOffset>
                </wp:positionH>
                <wp:positionV relativeFrom="paragraph">
                  <wp:posOffset>158750</wp:posOffset>
                </wp:positionV>
                <wp:extent cx="798830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5pt;margin-top:12.5pt;width:62.9pt;height:18pt" coordorigin="8191,250" coordsize="1258,360">
                <v:rect id="shape_0" fillcolor="white" stroked="t" o:allowincell="f" style="position:absolute;left:8191;top:250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50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9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24450</wp:posOffset>
                </wp:positionH>
                <wp:positionV relativeFrom="paragraph">
                  <wp:posOffset>344805</wp:posOffset>
                </wp:positionV>
                <wp:extent cx="798830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600"/>
                          <a:chOff x="0" y="0"/>
                          <a:chExt cx="7988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0"/>
                            <a:ext cx="39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pt;margin-top:27.15pt;width:62.9pt;height:18pt" coordorigin="8070,543" coordsize="1258,360">
                <v:rect id="shape_0" fillcolor="white" stroked="t" o:allowincell="f" style="position:absolute;left:8070;top:543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543;width:628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Össz.:              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/>
        <w:tab/>
        <w:t>86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0:58:00Z</dcterms:created>
  <dc:creator>Nóra</dc:creator>
  <dc:description/>
  <cp:keywords/>
  <dc:language>en-US</dc:language>
  <cp:lastModifiedBy>Tanyik Józsefné</cp:lastModifiedBy>
  <dcterms:modified xsi:type="dcterms:W3CDTF">2010-02-28T13:37:00Z</dcterms:modified>
  <cp:revision>11</cp:revision>
  <dc:subject/>
  <dc:title/>
</cp:coreProperties>
</file>